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Master 1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is form, then mail it along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(in 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ng C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endale, CA   9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:_____________________________     Gra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     State: _________  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(      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Master 1.0 with 500 words...........................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 .......................................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5% sales tax (CA residents only)..............................$3.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Enclosed..........................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     5 1/4___       3 1/2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VocabMaster Demo 1.0?  (check one, fill in th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__]  User Group  (which one: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__]  BBS  (Name:_______________________)(Tel #: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__]  Other (Such as: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