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Comm directory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R converts  ProComm directory  files (PROCOMM.DIR)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 and vice-versa.   This  allows you  to use 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n your ProComm directory, sort it, and so on.  To use PRO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R dirfile text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R dirfile textfi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file is the name of the ProComm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file is the name of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fies directory to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specifies ASCII to directo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PRODIR by itself will result in the program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rectory file, ASCII file and ac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R E:\PROCOMM\PROCOMM.DIR A:DI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ad the file E:\PROCOMM\PROCOMM.DIR, convert it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to A: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R PROCOMM.DIR A:NEWDIRC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ad  the file  A:NEWDIRCT and write it in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OMM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s  "Modem Command:  ", and  "Long Distance  Code"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headings and the underline are required when wri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You can change the modem command and the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 editor, but you CANNOT change the labels ("Modem Command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distance code -:", etc.) or else PRODIR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writing  directory files,  PRODIR  will  append 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entries if there are less than 100 phone numb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text file.   Likewise,  it will only copy the first 1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e text file.  Feel free to add and dele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orry about  having exactly 100 phone numbers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he  directory entry  in whatever  form you  desire,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is not vital.  All that PRODIR requires is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abs  between each  item (name,  number, baud,  etc.)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 CANNOT have spaces or tabs embedded in the number, bau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 fields.  You can, of course, have spaces or ta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text file, after editing, ready to be convert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mmand: 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ode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ode 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ode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od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            Number      Baud P D S E 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IBM PC                     1-332-5584 1200 N 8 1 N  BC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Node 1-470-2548 1200 n 8 1 y     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h Users Group          1-616-982-3956  300 N 8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h Users Group          1-616-982-3956 1200 N 8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gazine                1-212-696-0360 1200 N 8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                      1-245-4909 1200 N 8 1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ity,  echo and  command file  field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when the director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ODIR  encounters something that it doesn't underst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 and display  a message  describing  the  problem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back to a directory file, double check you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