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-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 Power Tools for Power User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Gizm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InfoSoft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formation booth (316) 684 8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 OPT is a PROCOMM command file optimizer and a whole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will do for you is read a PROCOMM command file and optim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ed at runtime.  As procomm executes a command file, it read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byte much as an interpeter would.  While using the 4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 would speed up execution, it makes length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er to read and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-OPT will allow you to comment liberally in the original comma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ptimize it for speed.  This leaves you with 2 "versions"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such for future modifications, and another streaml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, Fast, FAST, FASTEST execution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when run, P-OPT will read the specified command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 it by removing any lines that are totally remarks, strip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ther lines, strip trailing and leading spaces (ie it un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ation) then substitutes the short for for the commmand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SSAGE becomes MESS, TRANSMIT becomes TRAN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ed, this is not for your average 5 line command fil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intricate command files, it can help out a bunch.   VERS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Pursuit navigator, in its commented form is 915 lines, 36K.  Onc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 P-OPT, is shrinks to a lean and mean 658 lines, 10.7K. 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!  On an AT the process takes 23 secs, on a PC a mere 72 se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 Basic P-OP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supported in P-OPT, mainly thru the use of meta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mize PROCOMM scripts for optimimum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 leading space from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stitute 4 character form of all, most or some PROCOM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uncate labels to the first 8 characters and a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uncate label references (GOTO LONGLABEL) to first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 blank lin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rip trailing spaces and remark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duce printed output directly from P-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 for remarks of special significance to remain in th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ign text strings via meta-commands to title and label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duce a crossreference, of optimized code, with a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parameters are passed to P-OPT from the command line.  P-OP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rguments ARE POSITIO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P-OPT  source[.CMD] target[.OPT] [/c | /nc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rameter passed tells P-OPT what source file to optim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the extension of .CMD or not, but P-OPT will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.CMD.  If it does not exist it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parameter is the output file name.  Here, you ca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 of .OPT or not, but P-OPT will output to target.OP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exists, P-OPY will ask you if you are sure t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it.  If you do not, if will prompt you for a new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output to a printer, then use LPT1 or LPT2 (whichev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) as the out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parameter allows for color (/C) or blah non color (/N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isplay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 Meta Command 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, P-OPT offers a set of meta-commands.  Meta-commands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familar with them, are intructions to an intermediat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pposed to the final program.  Here a meta-command is a way of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struction to P-OPT (as opposed to PROCOMM)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, the meta-commands allow you to send instructions to P-O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is optimizing your source file.  Other meta-commands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 certain strings that might otherwise be stipped from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Meta-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-OPT metacommands all begin with a PROCOMM remark character (";"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with a colon ":" and are 8 characters.  The ";" prevents the me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rom interfering with PROCOMM, and the rest makes it eas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-OPT to recognize the line as a meta-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acommands currently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$TITLE:       -   The title or name of your scrip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$SUBTL:       -   A date or whatever tickles your fa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$AUTHR:       -   List the author of the scrip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$VERSN:       -   A version number if you 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$REMRK:       -   A remark to remain in targ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$PGSIZ:       -   Number of lines to print per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$PAGEF:       -   If output is to LPTx, send unconditional Form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$LNCNT:       -   Yes/No (1/0) switch for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Meta-Comman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ally, P-OPT will not strip meta-commands from the sourc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told to.  This allows you to place your name, a subtit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tc in a script file and not have P-OPT strip it from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A meta-command MUST begin in column 1 of the source file or it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pped from the source and may as well have been a simple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, the ;$REMRK: meta-command will not be stripped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;$MCMDS: switch is off.  This makes it additioanlly helpful when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;$REMRK:  Be careful not to change S6 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SSIGN S6="foo-b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SSIGN S6="foo-bar"         ;$REMRK:  Be careful not to change S6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, the ;$REMRK: meta-command will not be stripped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;$MCMDS: switch is off.  This makes it additioanlly helpful when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 Printing with Meta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outputting to a printer via P-OPT, the last 4 meta-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dditional printer control: the first two control pag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ressed or normal type.  If you have an intricate rout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going, you can force a formfeed at a specific point that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ce to you with ;$PAGEF:.  In so doing, the line counter intern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-OPT will reset to 0.  This means that the next formfe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many lines later that you have $PGSIZ: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P-OPT will place the author, title, subtitle and version me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ssignment at the top of each page, as well as a pag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reason, if you attempt to make multiple $SUBTL: assign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last one would be printed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:                        Printed outp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$TITLE: My command file              My Comm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$AUTHR: Gizmo Mike                   Gizmo M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$VERSN: Version 1.01                 Version: 1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$SUBTL: A fine program               I wrote to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$SUBTL: I wrote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glitch but a compromise made for speed, but add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benefit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5  Printer meta-command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3 printer meta-commands, if used, should be placed in th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source file after $AUTHR:, $TITLE:, $VERSN: and $SUBT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ne of the printer meta-commands appear in the first fifteen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ource, the defaults are used and suprious results may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meta-commands are ignored and stripped when outputt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 Disk Fi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ce you will not always output to a printer.  If output i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, the printer related meta-commands are ignored, but they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in the target file.  However, the others will come in han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op portion of the source you can put a copyright notic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tc and they will 'survive' P-OPT to remain in the targe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the print mode, only the last meta-command assign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utputting to a disk file, you may find the $REMRK very han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imply marks a line as a "super-remark" that will survive the P-O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o also appear in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 Meta - Command 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-commands are a very powerful feature of P-OPT, and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iscretion.  Using too many $REMRK 's will make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and wordier than necessary, defeating the purpose of P-O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act the only meta-cpmmand that should be used more than o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REMRK:, $SUBTL: and possibly $PAGEF: if you are outputting to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s should be assign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Outputting a source/output cro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are outputting to the printer or a disk fil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P-OPT to produce a cross reference of your script command fi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$LNCNT: to a positive number in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oss referencing, a fully optimized file is outpu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of line numbers.  The SOURCE line, NOT target line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umbers will NOT be sequential, since simple remarks and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re removed.  But this allows you to reference the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gainst a commented source file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this is fully optimized, the commented line numbers will slow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, but as a debugging aid in large script files, this should b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cross referenc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PRGM_END                               ;Src Line #: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C                                        ;Src Line #: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                                       ;Src Line #: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:                                      ;Src Line #: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R_I CR                                 ;Src Line #: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I EVEN                               ;Src Line #: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not tested, in theory, later in the file, you could toggl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numbers with a "$LNCNT:0" meta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  External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at P-OPT needs to know to run is read from the command lin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nterest of flexibility, it reads the translation for lo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form of PROCOMM command words from an external file called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coded as such) PROCMDS.LST.  This is created with a standar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 in the format o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NAME,LN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ong, formal name on the left, the abbreviated form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, separated by a comma.  Note that the PROCMDS.LST you sh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eved with P-OPT.EXE may or may not be a complete list of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ords!  Look thru it compared to the PROCOMM docs and edit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DD ANY COMMANDS THAT ARE UNDER 5 CHARACTERS LONG! 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like RGET and SEND or FIND to the list is pointless, first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do not have a shorter abbreviation, second P-OPT ignores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4 characters long, third adding them just for the sake of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ll cause P-OPT to require more memory, and it will take it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the larger array of comman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utilizing an external data file, the programming was done "bli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P-OPT works by a set of rules rather than acting in respo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words.  This means that only if (when?) the PROCOMM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changes would you outgrow P-OPT. Also in using an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, some added features are available and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best parts of P-OPT will never be seen by you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re are some BBS out there that still require a semi colon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commands, P-OPT will check to see if a line with a ";" i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a quote and if so,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an additional remark trails a quoted semi colon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whether in a quo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cooting quoted literals to the left (TRANSMIT "password" be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"password"), P-OPT looks to see that they is a space precee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quote, and if so, only then is it supposed to scoot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-OPT is not case sensitive, either in the original source file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data command file.  P-OPT will convert the source line to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maul it to death, then output the result.  The output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upper case however.  The output will be the literal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file AND from the PROCMDS.LST data file.  If you us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n the data file, and some upper in the source file, P-OPT will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e of you) make a match and replace it successfuilly, but the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utput) file will be in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all of PROCOMM's command key words are the first command on a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vious exceptions of SET and IF.  In the interest of speed,  P-O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ooks for a meta-command, then strips blanks and then look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word for optimization.  If that word is "SET" or "IF"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s to the next word to optimize.  If the first is "IF" and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NOT" then it shifts to the thir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cases nothing right of a quote is optimized, so that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GETing of FINDing something, it will look for what ever you have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have a specific application that leaves unoptimize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in the optimized (output) line, I would like to know about 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n example or two, as this algorithm is not etched in ston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just about as quick as I can m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 Advanced meta-comman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the printer as an output, whatever your source fil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$AUTHR:, $TITLE: and $SUBTL: as well as $VERSN: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at the top of each page along with a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oted, meta-commands can be reassigned throughout the comman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for print formatting, aside from just inser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PAGEF: meta-command to force a form feed, you could also PRI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feed, reassign $SUBTL: meta-command to assign a separate sub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page holding a specfic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egardless of their placement in the source file, P-OPT should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ct on all meta commands as encountered, as long as they star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ne.  The reason for needing to declare them in the firs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he source for starters, is so that BEFORE P-OPT goes to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ew lines, it needs to know things like $LNCNT: and $PGSIZ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forth.  To accomplish this, P-OPT "pre-reads" the first few (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o get these parameters, then it starts over to actually opt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at, meta-command parameters can be changed on the fly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go so far as to print easch routine on a separate page ($PAGEF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en $SUBTL: each page with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new QMODEM 3.0 just came out, with a greatly enh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language, and it appears that you could edit the PROCMDS.L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some possible translations from PROCOMM to QMODEM.  Tha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uses TRANSMIT to signal the system to send a literal or a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DEM uses SEND.  In your PROCMDS.LST you could edit a copy to rea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,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back from QMODEM to PROCOMM probably will not work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QMODEM's words seem to be 4 chars long or less already. 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,TR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t work because "SEND" would be ignored being under 5 char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aside from not knowing if QMODEM even recogn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r versions of the key words, it looks like P-OPT's meta-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choke Qmodem or vice versa since they both use the "$word"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  Futu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most powerful and features of P-OPT are it's meta-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oyed with one for printer codes, but they are too variable an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for you to set it into conpressed print, or whatever than 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he variety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 have a suggestion for additional meta-commands,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oard and leave a note, and we will look into it.  I do plan a rel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 with enhanced titling especially in the print mode, but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r per se it seems to work very well.  I also think I can triom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seconds here and there if I tried real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DOEM is Copyright John Fri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 is Copyright DATAST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 is Copyright Allen Bru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-OPT is Copyright InfoSoft, 1987,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-OPT is Copyrighted, but no "donations" or "contributions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cited for it, nor is the source code available for 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-OPT may not be sold, even for nominal (or otherwise) so-calle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, nor may it be included in any library, collection.  It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ffered for a donation or for monetary remuneration of any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cluded in a collection of programs by any organizatio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-profit or non-profit.  P-OPT must also be distribu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ion in unedit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Thanks to Allen Brunson, without who's need for someth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 VERSA, P-OPT would never have been con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OPT is written in QuickBASIC 2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outines used in P-OPT were written by me or are from m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of routines except for EXIST (to check if a file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ril 28, 1987   - Released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