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glight issues (volumes 1 through 4) plus the five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and 8 (23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eases will includes Volumes 1 through 6 of the Foghor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ed Foghorn/Foglight and such other publication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both AND and OR searches, and it is ready to scan FOG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 and Computer HELP data files when they become available.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 to set up options with the supplied setup programs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tching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G-DOS: 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FOG-CPM: 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GHORN7: 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GHORN8: 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GLIGHT: 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GCHELP: 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GPCOMP: 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have a "complete-in-one-file" FOG-DOS data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FOG-DOS1: FOG-DOS1.DTA    Part 1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IX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FOG-DOS2: FOG-DOS2.DTA    Part 2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1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S/PC-DOS and the CP/M versions of FogScan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re included as is the documentation (FOGSCAN.DOC). Sample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included. If you have the complete data files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TFGSCD to install FOGSCAND.EXE for your system. As shipped, Fog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or 100% IBM compatibilty on a color monitor with printing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s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