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~---------------------------------------------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CTION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OUNTING PRINCIPLES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OVERVIEW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LLATION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TING STARTED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NING A LEDGER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OF THE KEYBOARD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GGLE KEYS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U SELECTION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PUT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PUT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GING ON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ROR TRAPPING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U AND FUNCTION KEY OPTIONS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-----LEDGER DATA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-----ACCOUNTS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VIEW &amp; EDIT.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1:LEDGER.....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2:TRANSACTIONS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3:EDIT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4:DELETE...............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5:RESTORE..............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6:RECONCILE............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6:BUDGET...............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-----TRANSACTIONS ...............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.......................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VIEW &amp; EDIT.............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-----REPORTS.....................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-----BAR GRAPHS...................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-----CLOSE........................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OSE MONTH................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RASE TRANSACTIONS.........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PEN NEXT YEAR'S LEDGER.... 3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-----COPY ACCOUNTS................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-----CHANGE LEDGER................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WAPPING DISKS.................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 PARAMETERS..............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 FILES...................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SUPPORTED SOFTWARE........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MITED PERMISSION TO COPY.....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ERVED FILE NAMES............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 LIMITATIONS.............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DUCT COMMENT FORM...........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denotes a MAIN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 ACCOUNTING PRINCI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DEAL is an application of cash account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