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3: Monthly and Quarterly Shareholde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REPT .VAR  55369 ver. 1.00    [Annual &amp; Quarterly 1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.VOL 257024 ver. 1.00    [Annual &amp; Quarterly 18 of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