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SCREEN FOR MANAGE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generate� � differen� listing� o� al� activities�� sorte� b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� las� name�� phon� number� city� an� zi� code� wit� comment� print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activit� o� call�� Eac� listin� i� self-contained� an� c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� an� o� th� othe� �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ie� i� th� report� ca� b� phon� calls� presentations� o�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generate� on� repor� fro� th� Activit� file�� Thi� give� y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� o� you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roduce� one report fro� th� Rolodex o� Person� file�� Per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� b� nam� o� comp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report� ar� printe� ou� o� standar� � 1/2� b� 11�� compute� p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 12cpi� �� s� tha� yo� ca� carr� thi� informatio� wit� yo�  whe� yo� 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oad� Thi� free� yo� fro� havin� t� b� tie� t� you� compute� int� or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� person data�� Fo� example�� whil� yo� ar� i� � hote� roo� a� 10P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refe� t�  you� report� t� answe� question� suc� as��  "Wh� ar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� i� Denver�� th� name� o� th� contact� a� eac� company�� thei� ph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� an� wha� comment� hav� � recorde� abou� the� i� th� elect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a� wel� a� o� an� subsequen� prospectin� phon� call� � mad� t�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, you will observe this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egory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� yo� ca� "layer-in� u� t� 99,999,99� differen� lay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� o� prospects��   Onc� yo� identif� � ne� grou� o� prospect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ly-purchase� mailin� list�� yo� ca� separat� the� b� assignin� � 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numbe� t� th� grou� whil� yo� ar� enterin� thei� informatio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"layering� effec� wil� the� appl� t� th� dat� wheneve� yo� wis� t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� o� reports��  Th� dat� wil� appea� t� b� groupe� int� th� catego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yo� designat�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mor� informatio� o� ho� thi� works�� g� t� th� Mai� Progra� Men� a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8� 'Selec� Category'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4 i� t� chang� th� star� o� sto� dat� o� th� summary� I� default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� DAT� :'01/01/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� DAT�  :'12/12/99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summarie� tha� yo� generat� wil� b� fo� � 9� yea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woul� lik� t� examin� activitie� fo� � tw� wee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whic� yo� wer� o� th� roa� visitin� � person��  I� tha� case�� 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4 an� ente� th� dat� o� whic� th� tw� wee� perio� bega� a� th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� an� th� dat� o� whic� th� tw� wee� perio� ende� a� th� EN� date�� 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report� wil� reflec� jus� tha� tw� wee� perio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��  Th� dat� selectio� featur� refer� t� whe� th� record� wa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