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Insta Calc, a 2-Dimension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   .COM  52466 ver. 2.01    [INSTA CALC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2 dimensional spreadsheet which also allows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spreadshe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   .000  15104 ver. 2.01    [INSTA CALC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   .001  20736 ver. 2.01    [INSTA CALC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   .HLP  68953 ver. 2.01    [INSTA CALC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   .DOC  88064 ver. 2.01    [INSTA CALC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COM  15042 ver. 2.01    [INSTA CALC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.COM  15602 ver. 2.01    [INSTA CALC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.COM  21136 ver. 2.01    [INSTA CALC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BAT    565 ver. 2.01    [INSTA CALC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OM   8730 ver. 2.01    [INSTA CALC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OUT.COM   6544 ver. 2.01    [INSTA CALC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MEM.COM   7996 ver. 2.01    [INSTA CALC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043 ver. 2.01    [INSTA CALC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3983 ver. 2.01    [INSTA CALC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  5566 ver. 2.01    [INSTA CALC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