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traditional "Battleship" game, normally played as a bo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enet and ported to the PC by George Marshal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notes on the port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ccompanied the version I got.  It was apparent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(in the Unix version) by Chuck A DeGaul, who adapte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revised version of Bruce Holloway'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 It is based on his latest (I think) version dated 3/2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ncorporated all known bugs fixes.  This was the version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d he thought was now "complete" (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vision makes two maj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The game can now be played several different way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a new way to play using "salvos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tle [ -b | -s ] [ -a ] [ -m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rgument selects the gam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is Bruce's "blitz" game (known as che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is my "salvo" game (known as challen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first option means a stand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two arguments simply turn on two operational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 has the computer ask you whether a shot hi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by default (opposite of Bruce'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 has the computer mark its "misses" on your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ff by default (just like Bruce'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battle -b -m</w:t>
        <w:tab/>
        <w:t>plays a blitz game and marks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tle -a -m</w:t>
        <w:tab/>
        <w:t>plays a standard game,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/miss results and marks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tle -s</w:t>
        <w:tab/>
        <w:tab/>
        <w:t>plays a salv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tle ?</w:t>
        <w:tab/>
        <w:tab/>
        <w:t>prints a cryptic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game type "salvo", is a popular variation of "battleship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 player one shot for each of his/her ships still aflo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a premium scoring hits early and knocking out some ship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s much harder the situation where you face a superior fo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your "PT-boat".  Makes for quicker pla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ck A DeG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port from Unix to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uses a common function library called "curses"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independence (i.e., you don't have to code th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every terminal into the gane; you use standard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ckage which has a very general description of many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ort, I simply re-implemented those fun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 package that BATTLE uses, but simplified for the P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rect writes to the screen RAM were used, since thi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he curses package nicely.  The video screen attribut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ssuming a color screen; it worked OK on the mono controller I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sists of two programs, battle.c and curses.c.  I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 C compiler 3.0, with "far" pointers to get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KBATTLE.BAT file gives the incantation for buil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