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KEYMAP.COM  Ver 2.0               (C) 1986 Hard Tim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MAP is a "what-you-see-is-what-you-get" utility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for any PC with the 10 function keys on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any dot matrix printer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Uses IBM or Epson printe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Supports variable lin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Supports graph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spacing is necessary only if you want a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" over the function keys.  Without the adjust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 in the templat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KEYMAP (ESC2)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C2) is replaced with the character "y" or "n" (for yes or 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or not your printer requires an ESC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line spacing set by ESCA (Most do)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ested on OKIDATA 92, EPSON FX+ and FX80,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ESC2.  It was also tested on a DIABLO (XER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which turns variable spacing off with an ESC2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like the OKI/EPSON/IBM variety, replace ESC2 with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Otherwise (Xerox/Diablo for example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] is optional--add it if you want to edit or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-driven, and pretty straight-forwar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ome quirks in the way insert/overstrike work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 because text must sta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Many people do not know how to enter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�,�,� etc. into their text. Any character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igher than 32 (a space) can generally be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holding down the ALT key and entering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.  When the ALT key is released,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works with most programs, like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Edlin, and even at a DOS prompt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in this program in this manner. 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back of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 constructing your template, cut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top on the line between the header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and slip it on your keyboar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emplate for WordPerfect 4.1 (WP.TEM) and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 (LOTUS1A.TEM) are supplied with the FKEYM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MAP VER 2.0      (C) 1986 Hard-Tim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If you find this useful, consid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sending a few bucks ($3-4) to th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author, who works overtime to pu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food on the table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Hard-Times Comput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824 South Elgi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Forest Park, IL 6013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is utility around (Please do!) distribut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as FKEYMAP.COM and with its document (FKEYMA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template files (WP.TEM and LOTUS1A.TEM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Released September 2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n editing bug in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October 7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key coding fixed so that command fail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mpair invoking the next command (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retrieve" command would block most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that caused program to crash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for the save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