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Shop program on the IBM-PC is a very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STOOLS program is a collec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the PrintShop program. Version 1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int a listing of the icons contain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play icons on the screen so that they may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creen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vert a group of icons from a library to a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STOOLS program place the disk containing the PS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 drive A and your PrintShop disk in drive B.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TOOLS program by typing PSTOOLS.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le name of the icon file - Type B:ICONS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read the icon file and display the fir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on the screen. You will notice tw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One states - PRESS &lt;ESC&gt; TO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you may leave the program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ther message states - PRESS H FOR HELP.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available commands will be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key. To leave the HELP screen -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graphics library disk #1 the icon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GRLIB1.DAT. If you have the PrintShop Compan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stored in a file named GRPSC.DAT.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cons they will be stored in a file named GRDAT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inted listing of the icons turn your pri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paper to the top of a page and press the 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o stop printing at any time press the CTRL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. Seventy-two icons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nine rows of eight icons each. The print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EPSON or EPSON compatible print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con names are not shown on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rintShop icons for use in other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apture program before running PSTOOL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OLS as described above. Thirty icons will be loaded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not possible to display all thirt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ations of the CGA display.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hirty icons by pressing the PGUP, PGDN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cursor pad. The PGUP and PGDN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fty lines in the corresponding direction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will move the display 1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. To display the next 30 ic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s the N key. Each time you press the N key anoth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ill be loaded until you reach the end of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be sounded when you reach the end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return to the icons at the top of the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top of the file at any time by pressing the 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displayed on the screen as a black image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invert the image to a white on bl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 key. Pressing the I key again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ack to a black on wh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dows Paint format file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 program first run the PSTOOL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ile will contain thirty PrintShop ic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thirty icons are to be included in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 until the desired icons are loade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rty current icons will be written to the pain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visible on the screen. Use the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thirty. When you have selected the desir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 key. The program will ask for a file na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ormat file in. PSTOOLS suppor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and path names so you may store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intend to use the program with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name a MS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 and PrintShop Companion are trademarks of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