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t the first of three Graphics Libraries for the Print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rom disks of public-domain Apple-versi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Big Red Appl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IBM-formatted diskette (360K) will hol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derbund Graphics Libraries, this one, and tw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ibraries also available from this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name the Broderbund libraries "graphic1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"graphic3.*"; that's why these public-domai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"graphic4.*" thru "graphic6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wo files making up a Print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names starting with "gr" to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hop. Use the "From other disk" option to use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graphics contained in this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 names don't mean much, blame the art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 - I just copied the names as they wer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WOR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WOR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L BALL&amp;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-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W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W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 B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 EG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P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DISC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LIBR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D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TE K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YB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LAT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GON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H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AC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A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*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3 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 O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I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