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 two disks aimed at the PKZIP enthusi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MS/PC-DOS version of PKZIP and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utilities, some of which will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7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110  .EXE 149504 ver. 1.10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known as PKZIP, this is Phil Katz's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for MS/PC-DOS systems. Included in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and more compact archives, improved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reation, and a fix for problems caused by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for 286 systems and used on 386/486 syste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ion of files in a self-extracting archive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110&lt;cr&gt; on a disk with at least 320K of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NDUM.DOC  21473              [PKZ110.EXE 1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NOTE .TXT  25811              [PKZ110.EXE 2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VERI.FRM   1744              [PKZ110.EXE 3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.DOC    720              [PKZ110.EXE 4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.DOC   9366              [PKZ110.EXE 5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.DOC 140355              [PKZ110.EXE 6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N.ASP    595              [PKZ110.EXE 7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DOC   4701              [PKZ110.EXE 8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.EXE  23528              [PKZ110.EXE 9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.EXE  34296              [PKZ110.EXE 10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FIX.EXE   9224              [PKZ110.EXE 11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V   .EXE   4479              [PKZ110.EXE 12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DOC    800              [PKZ110.EXE 13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110   2916              [PKZ110.EXE 14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EXE .EXE  22188              [PKZ110.EXE 15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V    .EXE  11551 ver. Feb 89  [ZIPV in 'C'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ose lister for ZIP archive files. Taken from Ver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f the same name. 'C'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V    .C    17148 ver. Feb 89  [ZIPV in 'C'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FIND .EXE   7568 ver. 1.0     [File Finder Plus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nly searches all directories on a disk but als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files to find the file(s) you are seeking.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PKZFIND can also automatically chang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$2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 479 ver. 1.0     [File Finder Plus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FIND .DOC   8343 ver. 1.0     [File Finder Plus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V    .COM   2457 ver. Mar 89  [ZIPV in ASM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n Buerg's program to display the directory of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V    .ASM  25486 ver. Mar 89  [ZIPV in ASM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     .EXE   5645 ver. 1.30    [Verbose arc direc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n Buerg's program to display the names an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ontained in ARC, ZIP (starting with ver 1.10)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C, LZH, ZOO and LBR archives as well as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reated by these 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     .DOC   5639 ver. 1.30    [Verbose arc direc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     .EXE  71792 ver. Mar 90  [PKZIP Menu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ystem designed to access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of the ZIP and UNZIP programs. Great help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ho don't know all the commands but does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potential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     .DOC   1207 ver. Mar 90  [PKZIP Menu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ZIP  .EXE  20430 ver. 1.2     [ZIP Virus Detector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to extract member files from a ZIP archive or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EXE file to verify that there are no viruse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les. Probably outdated by the integrity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est PKZI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ZIP  .HST   1197 ver. 1.2     [ZIP Virus Detector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NOW   1902 ver. 1.2     [ZIP Virus Detector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ZIP  .DOC   7633 ver. 1.2     [ZIP Virus Detector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