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nda for Metal version 1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the differences in versions 1.20a and 1.20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al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 fields with multiple fields now do no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search field (ie tf:name  works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uring selective read operations, Reply/Ki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does not get confused and reply to an un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s it SOMETIMES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eople who are not allowed to enter messag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vate ones to the sysop, cannot kill the messag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ysop, and then Unkill it, changing th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 for public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message purge function may be done more than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row without having to exit to CP/M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"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problem when entering trailing blanks o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nges/addition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uring login (and with the "M" command), the user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many currently active messages are ones they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ested menus may be used for the Notes/Articl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of the index files are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previously were, except that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ex file points to may be anoth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knows that the file is an index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FIRST LINE contains a com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name=the name you wish to call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in index files (notes/articles)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;MENU line to change their name (the default is "ma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NOTES.I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34567890123456789012345678901234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;MENU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 2)  0/welcome         System welc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 xml:space="preserve">  15/nest.ind       Topics concerning us all...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/metal.hlp       Extensive Met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15/NEST.IN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;MENU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 xml:space="preserve">  ;The above line MUST be the very first th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Otherwise the file is typed as it would have be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previou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/nothing.txt     No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/somethin.txt    Some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ursive level of the menus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vailable memor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it 8 is stripped when typing files.  Allow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mode files to be used.  Previously the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ould not always work with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'Q'uiet mode option has been added to the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Specifying a 'Q' immediately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(or range) will prevent Metal from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to kill/reply to messages that ar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.  R QT:MY NAME )  This can be helpfull whe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for later.  Note: This does NO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 pause function, the height must st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if th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earch operations have been expanded.  Mult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ing, search fields may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T:ALL &amp;S:FOR SALE  would search fo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ssages to ALL, AND (&amp;) with a subjec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ds FOR SALE.  The '&amp;' symbol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ll search fields must match. 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search field it appears before (S &amp;T:ALL S: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perform the exact same function).  If the '&amp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out, the search will match if ANY field i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:  R T:ALL S:FOR SALE  would read al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ITHER to ALL, or have a subjec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 FOR SALE (a logical OR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ovice class users get a slightly differ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a selective read operation. 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ly the following form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d? Yes/No/Reply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ntrol K breaks are checked for more ofte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function.  This is helpfull when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and you changed your mind.  Previously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only accepted while text was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format of the summary command display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 | msg num | "subject"(lines)  To:name  From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ysop 'Print' users command turns off the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or the dur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page pause prompt has changed.  For exp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blanks are shown in place of the [more]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vice users, a message like [Press RETURN for next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hown (and does NOT ge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ysop may quickly change to sysop stat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CP/M area by typing: METAL +</w:t>
        <w:tab/>
        <w:t xml:space="preserve"> 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sysop password (Prove it! prompt)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pped back to CP/M afterwards.  This is helpf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friendly user on the system, and ne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igher user area and don't want to complete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meta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ystem double checks a new password when some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th the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ystem double checks whether you really wan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entry when that command is given at the edit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f the user type is set as a TWIT, the user stil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ged to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ineFeeds are now ignored when typed.  Previous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ed the same as a RETURN.  This caused problem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n 'Upload' mode was added to the 'Enter' 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e allows blank lines to be entered. 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one on a line is used to exit to the edit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'Time' command was added which shows the curr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, time when logged in, and number of minu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on the system.  (only works with real tim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veral new clock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S Clock/Terminat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more Computer Technologi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on QX10 BIO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number of minutes the user has been o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at the command prompt if a real time clo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ysop may "link" a message to a tex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enter a '&lt;' character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xt file you wish to be shown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d as the first thing on a messag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(after issueing the 'E' command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This is a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The following is a file that this message is link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&lt;0/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: Ok, we're back in the message text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