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Version 2.0, December 5, 198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T13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 INT13V20.ARC contain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13.ASM - Source file for INT13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13.COM - Resident interrupt 13h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13.DOC - This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. Function of INT13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13.COM is a resident "front-end" program which intercepts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S interrupt 13h calls to perform disk functions on specific se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T13.COM prints out the following information about each interru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h c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sent to Interrupt 13h processing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1. Requested disk drive (program currently reports only call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drive A: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 Sid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 Track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 Secto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. Number of sectors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6. Operation type (0=reset 1=read status 2=read 3=write 4=verify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received from interrupt 13h processing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. Return code (result of interrupt 13h call, 00 = no err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. Address immediately after point where call wa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 9. ST0 - see XT Technical Reference Manual pps. 1-164-1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10. ST1    "  "      "         "       "     "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    11. ST2    "  "      "         "       "     "      "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12. C  (track found by controll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13. H  (side found by controll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14. R  (sector found by controller, not reli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15. N  (sector size, 0=128, 1=256, 2=512, 3=1024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= new features of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I. Purpose of INT13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13.COM was written as a tool to help unravel copy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emes, virtually all of which use interrupt 13h to look for weirdl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ted tracks on the original "key" diskette.  This utility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to find out - without searching through a disassembly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what the copy protection scheme is looking for on the key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turn address printed shows where (or, more accurately, th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ediately after) the call to interrupt 13h was made. 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pecially useful where the copy protection scheme trys - as many do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isguise the interrupt call so as to thwart casual attempts to def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 will not attempt to provide detailed information on the va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des associated with interrupt 13h processing since this information i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vailable in any book on IBM Assembly Language or in the IBM Technica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ference manuals.  In general, however, a few things to look for in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tection scheme ar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.  Sector numbers outside the normal range of 1 through 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.  Sectors deliberately formatted with CRC errors.  The pro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ction scheme either "reads" (operation code 02) or "veri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es" (operation code 04) the sectors.  The program t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xpects to get a return code of 10, indicating the sectors do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ndeed contain CRC errors.  (CRC errors can occur in the data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field and the id fields.  The return code field does not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istinguish between the two; the type of CRC error is shown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by the values in ST1 and ST2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.  Multiple calls for the same sector.  Some schemes format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ack with two sectors with the sam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.  Missing sector numbers on an otherwise normal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.  Sectors with "N" sizes other than the normal 2 (512 byt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II. Using INT13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efore executing the program to be examined, simply run INT13. 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hort message will be displayed indicating that the program has bee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stalled.  Your printer will display the information described above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e line for each interrupt 13h call.  When you are finished, execut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T13 one more time, and it will un-install itself, displaying a messag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this effec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ith the amount of information displayed for each int 13h call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ppoximately 130 characters are printed on each line.  The default setup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s for INT13 to use the Epson "compressed" mode of printing to accomodat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l the data on a single line.  If your printer does not have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compressed" mode, you may force 80-column printing by entering INT13 /8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you are not using DEBUG, then simply execute your program.  A lo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isk activity will then be printed.  Program loading and execu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ion will be slowed due to the time required for print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you are using DEBUG, then proceed as you would normally. 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ddresses reported on the disk activity log will correspond to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ocations in the program being debugged so you may immediately see whe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calls are being mad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is advisable to run INT13 with your program more than one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some protection schemes select different tracks for checking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dom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Since copy protection schemes rarely, if ever, check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the "A" diskette drive, INT13 is set up to log only calls to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.  If you wish disk activity on all drives to be logged, remo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ructions listed in the source code and reassemble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V.  Interpreting the resul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the hardest part.  If you are going to become an accom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ished "unprotector" you will have to have at least a passing knowl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ssembly language.  INT13 will point you to the part(s) of the pro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m doing the protection verification and will show you what the pro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m expects to find.  It's up to you to figure out how to bypas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ection.  This can be quite easy, sometimes only requiring a bran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ound the code doing the protection verification, or it can invol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urs of single-stepping through the program for really d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ection schemes.  Either way, INT13 should speed up th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.  Cavea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nce INT13 functions under DOS's control, this utility will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function with some game programs which have their own oper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on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T13 also doesn't work with Prolok- and Softguard-protect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skettes because these systems access the diskette adapter directly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terrupt 13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.  How INT13 wo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run INT13, the vector in low memory which normally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OM BIOS routine for interrupt 13h is changed to poin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nt-end processing contained in INT13.  When your program issue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rupt 13h call, control goes first to INT13 and the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is stored for later printout.  Control is then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 interrupt 13h routine.  When the I/O processing is finish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13 regains control and prints the log data, including the return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back.  Finally, control returns to the calling program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interested in further details, examine the sourc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I.  How some protection schemes attempt to disguise interrupt 13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are attempting to unprotect a program, the usual cour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on is to search for occurences of "CD13", which is machine langu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terrupt 13h.  One way or another, the protection scheme will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this interrupt to check for the special sectors on the disk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xamine a cross section of programs, however, you will find progra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do not have "CD13" in their machine code, but which clearl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ing the key diskette for weird sectors.  How is this being don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are several techniques which can be used to camoufla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ection scheme from prying eyes.  I'll describe below two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ques I have come acro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.  The following section of code is equivalent to issuing a INT 1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to read one sector from: drive A, side 0, track 28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ctor ffh, and then checking for a status code of 10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XXX:1000 MOV AH,02                  ;read oper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XXX:1002 MOV AL,01                  ;1 sector to rea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XXX:1004 MOV CH,28                  ;track 28h (40d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XXX:1006 MOV CL,FF                  ;sector ffh (255d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XXX:1008 MOV DX,0000                ;side 0, drive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XXX:100B XOR BX,BX                  ;move 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XXX:100D MOV DS,BX                  ;       to DS regist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XXX:100F PUSHF                      ;push the flags onto stac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XXX:1010 PUSH CS                    ;push the CS regis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XXX:1011 CALL 1100                  ;push addr. of next inst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; onto stack and bran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XXX:1014 CMP AH,10                  ;check for CRC err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XXX:1017 rest of verification cod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XXX:1100 PUSHF                      ;push the flags onto stac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XXX:1101 MOV BX,004C                ;addr. of int 13h vect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XXX:1104 PUSH [BX+02]               ;push CS of int13h rout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XXX:1107 PUSH [BX]                  ;push IP of int13h rout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XXX:1109 IRET                       ;pop IP,CS and fl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ice that there is no "INT 13" command in the source code, s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had simply used DEBUG to search for "CD13" in the mach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de, you would never have found the protection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  Another technique is to put in a substitute interrupt instruc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on (such as INT 10, which looks harmless enough), and hav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 change the "10" to "13".  A search for "CD13" would tur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 nothing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