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1 \\dhw\\misc\\1misc.doc   12/20/89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q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j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--!----!----!----!----!----!----!----!----!----!----!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rgrange -- converts an integer range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1-n2 to two positive integers.  Returns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"-" or ni has too many digits or &lt;0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argrange(arg,&amp;n1,&amp;n2)==ERROR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range(char *arg,int *n1,int *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cleanup -- detab &amp; replace \f with space; last change 11/16/89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up(char *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qs -- return TRUE if strings are equal, else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(char *s, char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qsn -- return TRUE if strings are equal, else false;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n(char *s, char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rror -- print error message and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datim -- get date and time and put into str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mm/dd/yy at hh:mm:ss", null terminated.  St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datim(char *dat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dex - return index of t in s; -1 if none; as defined in K&amp;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(char *s,char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dexn - return index of t in s; -1 if none; as defined in K&amp;R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t ignor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n(char *s,char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id -- transfer character positions n1 through n2 of line1 to lin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ointer to line2.  n1 and n2 are origin 1.  line1 mus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.  line2 will be null terminated.  If n2 is too lar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justed.  If arguments are invalid, line2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if(strlen(mid(line1,line2,5,10) == 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id(char *line1,char *line2,int n1,int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ore -- pause until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pstrcmp -- special version of strcmp. Library strcmp has args *s,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qsort(&amp;argv[1],argc-1,2,&amp;ppstrc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pstrcmp(char **s,char *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repa --replace all occurrences of pat1 in line with pat2.  Calls sre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numbe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num=srepa(line,pat1,pa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pa(char *line,char *pat1,char *p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rep1 -- replace first occurrence of pat1 in line with pat2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buffer of length MAXLINE.  Returns number of replacements ma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1.  line, pat1, and pat2 must be null terminated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ndex func as defined in K&amp;R and BD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if(srep1(line,pat1,pat2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p1(char *line,char *pat1,char *p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rail -- delete trailing whitespace (space, tab, cr,  nl, vt, ff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il(cha� *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undoc -- zero hi bit &amp; replace strange chars by blanks (WS doc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utchar(undoc(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undoc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