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eries of utilities for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interest is RDMAN, a shareware RAM 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1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RL.COM   6912 ver. 6.4     [BACKSCRL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to allow scrolling both forwards and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specially handy when calling remote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programs. It is memory resident and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RL.DOC  11248 ver. 6.4     [BACKSCRL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.COM   1920              [DOSEDI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system commands in a small buffe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or edit commands on systems where the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.DOC    640              [DOSEDI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.COM   1664              [EQUI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tell you how your comput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.DOC    256              [EQUI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.DOC   9216              [FILTERS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filter programs for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O   .ASM   1792              [FILTERS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O   .COM    128              [FILTERS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   .ASM   3200              [FILTERS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   .COM    384              [FILTERS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LEAN.COM    256              [FORCLEA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move comments and labels from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file.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LEAN.ASM   3072              [FORCLEA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.COM   1024              [FRE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plays the amount of space availab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.DOC    384              [FRE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.COM  15147              [HEX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vert hexadecimal number to decimal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.DOC    256              [HEX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.DOC   3034              [HIDDEN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create and remove hidden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CRET.COM    512              [HIDDEN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ECRET.COM    512              [HIDDEN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COM   3598              [HIDDEN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CRET.COM    512              [HIDDEN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TAK  .COM    768              [KBSTA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and line buffer, this allows setup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TAK  .DOC   1792              [KBSTA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 .COM   3148              [KEEP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board buffer which allows editing of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 .DOC   1536              [KEEP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 .BAS   6784              [KEEP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.COM    384              [Lower-Cas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to convert upper case to lower case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.ASM   3328              [Lower-Cas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OCK .DOC  11647 ver. 1.0     [PC-LOCK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password protection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LL .COM   3572 ver. 1.0     [PC-LOCK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.COM   1368 ver. 1.0     [PC-LOCK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COM   6038 ver. 1.0     [PC-LOCK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 .COM   1374 ver. 1.0     [PC-LOCK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BEL  .EXE  20480 ver. 1.1     [Print Label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ints disk labels on mailing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BEL  .DOC   1536 ver. 1.1     [Print Label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AN   .DOC   1536              [RDMAN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the finest of the RAM disk programs for PC/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AN   .SYS  11177              [RDMAN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NST  .COM  19369              [RDMAN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2 .COM  24320 ver. 2.1     [REMIND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s track of special dates and allows shor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2 .DOC   4688 ver. 2.1     [REMIND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 .DAT     20 ver. 2.1     [REMIND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LR   .COM   7808              [SD-L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rectory utility which sorts the files by file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, 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LR   .DOC    768              [SD-L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LSPC .COM    768              [Single-spac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moves blank lines from an ASCII file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LSPC .ASM   3200              [Single-spac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.COM    384              [STAT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ecks for the existence of a file called b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.DOC   1024              [STAT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.BAT    128              [STAT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3    .COM   6400              [TD13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bination of TREE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3    .DOC   1280              [TD13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.COM    256              [Transla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each word in an ASCII fil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.ASM   3328              [Transla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  .COM    128              [Trunca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uncates lines at the firs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  .ASM   2688              [Trunca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.COM    640              [Uniqu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letes duplicate entries from a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.ASM   3072              [Uniqu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.COM    384              [UpperCas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verts lower case to upper case in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.ASM   3328              [UpperCas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.EXE   9728              [Z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driven utility to examine directories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.DOC    256              [Z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