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features of MUTIL Message Utility</w:t>
        <w:tab/>
        <w:t>(8/11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  <w:tab/>
        <w:t>=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>= Read message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ptions on selectiv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Write message (header+text)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rint message to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dit User, edits the SENDER,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changing user status (like giving cp/m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elete User, deletes SENDER.  DANGER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will ask you for verific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</w:t>
        <w:tab/>
        <w:t>= 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= Give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um= Give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</w:t>
        <w:tab/>
        <w:t>= Ki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=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ption on ente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Read text of message from file, to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</w:t>
        <w:tab/>
        <w:t>= Set terminal height (pause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= Mess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= rea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,Jump = now accepted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will read the first user from the users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mmary file is not present for the message purge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from the message fil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