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SWITCHING  - Tony Drake    1/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nk switching is a hardware/software technique used in the Kayp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and other microcomputers) to allow additional memory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ccessible. Under usual conditions, the Z80 microprocess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 address 64K (65,536) bytes of memory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nk-switch capability has been built in to the computer,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as in the Kaypro, new segments of memory, called "banks",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witched in over the top of old segemnts, used for a whil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old segments can be returned without "forgetting"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Kaypro has one bank of 16K bytes that can be switche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ut. The normal, unswitched bank is called BANK 0. The opt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bank is called BAN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n-Linear Systems (NLS) did not put user memory in BANK 1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rst 2K bytes consists of preprogrammed, permanent memory (R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special system routines that are used to contro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eyboard, the screen, the disk drives, and the serial and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rts. The CP/M operating system uses these routines exten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running the computer. A programmer can use these routin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advantage if he wishes to learn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LS did not put any memory in the next 10K of this bank.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"read" any of this 10K would find it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4K of this bank contains the video display memory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codes written in this memory automatically show u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 in a corresponding position. This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emory-mapped video. Normally, system routines (in BANK 1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control screen displays, but again, a programmer can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screen memory if he w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witching BANK 1 with BANK 0 is easy to do, but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ust not forget which bank is currently "on". The switch i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y turning on bit 7 of the system port. Bits are numb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ight to left, starting with bit 0, so the bank-switch b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"highest", or most significant bit (MSB) of the system po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ther bits of the system port are unrelated to bank switch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ust not be altered when making the switch. The system 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und at port address 1C (hexidecimal). Using INTEL 8080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nguage, the switch to BANK 1 can be made with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1CH         ;INPUT CURRENT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  80H         ;TURN ON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1CH         ;OUTPUT NEW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ily, in ZILOG Z80 Assembly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A,(1CH)     ;INPUT CURRENT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7,A         ;TURN ON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(1CH),A     ;OUTPUT NEW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switch back to "normal" BANK 0 using INTEL 8080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1CH         ;INPUT CURRENT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  7FH         ;TURN OFF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1CH         ;OUTPUT NEW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switch back to "normal" BANK 0 using ZILOG Z80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A,(1CH)     ;INPUT CURRENT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 7,A         ;TURN OFF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(1CH),A     ;OUTPUT NEW SYSTEM 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mer must be sure that his bank switch instru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t in the first 16K of memory, since this memory is sw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"out" when BANK 1 is switched "in". (With the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ut, the machine won't know how to get back to BANK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SYSCOPY uses bank switching to copy the system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outines out of BANK 1 into normal memory. Here they ca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be studied by disassembling with D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VIDEO uses bank switching to write direct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deo memory. All hexidecimal codes from 00 to 7F are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the entire displayable character s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