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BBSO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BBSKIL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BBSDIS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IME CLOCK:  IF CLOCKC---&gt; CBBSCLKC.ASM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</w:t>
        <w:tab/>
        <w:tab/>
        <w:t xml:space="preserve">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e to the size of the CBBS program source, i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ken up into several smaller .ASM files, which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d with LINKASM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 first, I would assemble CBBS by PIPping all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, but this took excessive time and requires quite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isk space.  I then wrote a program which combin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eliminating all comments.  This, eventually, also bec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wiel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inal solution was to come up with an assemble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handle multiple source files so the files nee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ly be copied before 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only alternatives readily commercially availabl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crosoft ASM-80 assembler or the Digital Research RMA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quire separate assemblies, and a linkage edit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e object modules.  This would not be a bad solu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following drawba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CBBS users would have to buy one of the assemb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 When debugging, the listing would not have the pr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y addresses, and lots of hex calculating would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 Worst of all, no .SYM file would be generated.  Thi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ly impede debugging using Digital Researches S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ymbolic Instruction Debugger).  I would not attempt to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intain CBBS without 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 rewrote the CP/M assembler version 1.0, to handl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eudo-op code, LINK.  I moved the I/O buffers o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dle of the code, to the end where they don't hav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ed with the .COM file.  I also increased the buffer siz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00H</w:t>
        <w:tab/>
        <w:t xml:space="preserve">.ASM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00H</w:t>
        <w:tab/>
        <w:t xml:space="preserve">.HEX BUFFER SIZE (earlier versions were 4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00H</w:t>
        <w:tab/>
        <w:t xml:space="preserve">.PRN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tra code (JMP tables for hand-link editing,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dding for subroutine expansion and patches, etc)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d.  I incorporated a patch to handle low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, and corrected it so it handles DB statement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ouble quot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 xml:space="preserve">'I don''t know what you me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ach file has a LINK pseudo op as the last instruc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.  CBBS.ASM is the first one, and results in link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rest.  To run the assembly, execu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ASM CBBS.SHP [symdisk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 is the source disk, H the hex disk, and P the pr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same as the normal CP/M assembler, i.e. Z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for either the .hex or .prn disk, and X may b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.prn disk, to direct it's output to the console. Adde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symdisk:" (e.g. A: or B: with no filename) 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symbol table for use under SID will be  writte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.SYM.  It is partially sorted (all As then all  Bs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an assembly of CBBS on a 2 disk system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ASM on A:, and CBBS .ASM files on B:, with the .HE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YM files written to B:, and the .PRN  file thrown away,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ASM CBBS.BBZ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for some reason you do not like the idea of LINKAS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perhaps you insist on having Macros in it, then ed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LINK pseudo ops from each file, and PIP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together, in order, end-to-end.  ...But the resul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relatively unwieldy .ASM file of perhaps  128K or mo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ver 7000 lines.  Without stripping lots of comments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n't even be edited on 1 single densit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program "FAST" has been included on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 moderate amount of memory, it allows option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ull track read and/or write buffering, and 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ing, on 1 or mor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brief overview of FAST.COM:  Just say FAST befor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mand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[BY] LINKASM CBBS.BBZ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CP/M 1.4 only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says you want B disk buffering, with the Y saying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all types (1 track read buffer, 1 track write buff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buffer (seek buffer)).  See FAST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cellent speeder-upper was written by Bob Van Valzah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 ORDER FOR CBB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</w:t>
        <w:tab/>
        <w:t xml:space="preserve">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BBSFUN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BYE</w:t>
        <w:tab/>
        <w:t xml:space="preserve">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BBSSUMM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BBSENT1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BBSENT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BBSRTR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BBSO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BBSKIL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BBSDIS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IME CLOCK:  IF CLOCKC---&gt; CBBSCLKC.ASM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</w:t>
        <w:tab/>
        <w:tab/>
        <w:tab/>
        <w:tab/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ITRONICS CLOCK: IF CLOCKS---&gt; CBBSCLKS.ASM</w:t>
        <w:tab/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</w:t>
        <w:tab/>
        <w:tab/>
        <w:t xml:space="preserve">    !</w:t>
        <w:tab/>
        <w:tab/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&lt;-------------+&lt;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BBSSUB1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BBSSUB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BBSSUB3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F PMMI------&gt;CBBSPMMI.ASM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</w:t>
        <w:tab/>
        <w:tab/>
        <w:tab/>
        <w:tab/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F HAYES-----&gt;CBBSHAYS.ASM---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</w:t>
        <w:tab/>
        <w:tab/>
        <w:tab/>
        <w:tab/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F IDS-------&gt;CBBSIDS.ASM----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</w:t>
        <w:tab/>
        <w:tab/>
        <w:tab/>
        <w:tab/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F SERMODM---&gt;CBBSMODM.ASM---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+&lt;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BBSWORK.AS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