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: Teacher Works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31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4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1     .OVL  19120 ver. 3.50    [Gradebook 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     .OVL  26752 ver. 3.50    [Gradebook 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B3     .OVL  38416 ver. 3.50    [Gradebook 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B4     .OVL  34336 ver. 3.50    [Gradebook 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B5     .OVL  21904 ver. 3.50    [Gradebook 9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B6     .OVL  35808 ver. 3.50    [Gradebook 10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BF  23173 ver. 3.50    [Gradebook 1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DBF   3854 ver. 3.50    [Gradebook 1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  .DBF   1954 ver. 3.50    [Gradebook 1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.DBF   3286 ver. 3.50    [Gradebook 1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DBF    540 ver. 3.50    [Gradebook 1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.DBF    235 ver. 3.50    [Gradebook 1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.DBF    144 ver. 3.50    [Gradebook 1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     .DOC 130101 ver. 3.50    [Gradebook 1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