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packages for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ix Computer Systems system of worksheet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disk and the Organizer for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ou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8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8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X  .DOC   5120              [ASTRIX Comp. Sys. 1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ystem of Lotus 123 worksheets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application. All of this is buil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heet MACLIB. This worksheet has all the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the other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DOC   5888              [ASTRIX Comp. Sys. 2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    .WKS   7936              [ASTRIX Comp. Sys. 3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.WKS   8832              [ASTRIX Comp. Sys. 4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     .WKS  13312              [ASTRIX Comp. Sys. 5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     .WKS  20864              [ASTRIX Comp. Sys. 6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     .WKS   8192              [ASTRIX Comp. Sys. 7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     .WKS  20608              [ASTRIX Comp. Sys. 8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O     .WKS   3840              [ASTRIX Comp. Sys. 9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     .WKS  11008              [ASTRIX Comp. Sys. 10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    .WKS   5888              [ASTRIX Comp. Sys. 11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     .WKS  11264              [ASTRIX Comp. Sys. 12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     .WKS   6656              [ASTRIX Comp. Sys. 13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     .WKS   9088              [ASTRIX Comp. Sys. 14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     .WKS  12288              [ASTRIX Comp. Sys. 15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     .WKS   3072              [ASTRIX Comp. Sys. 16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IB  .DOC   5120              [ASTRIX Comp. Sys. 17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IB  .WKS  12800              [ASTRIX Comp. Sys. 18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1  .DOC   5120              [ASTRIX Comp. Sys. 19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    .PRN   6400              [ASTRIX Comp. Sys. 20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VB     .WKS  10624              [ASTRIX Comp. Sys. 21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     .WKS   3840              [ASTRIX Comp. Sys. 22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A1     .WKS   3200              [ASTRIX Comp. Sys. 23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     .WKS   5888              [ASTRIX Comp. Sys. 24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     .WKS  20736              [ASTRIX Comp. Sys. 25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    .WKS   7424              [ASTRIX Comp. Sys. 26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     .WKS   9728              [ASTRIX Comp. Sys. 27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-L123.WK1  77111              [123 Organizer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rksheet acts as a file manager for LOTU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llows you to describe files and then search for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description when you forge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4122              [123 Organizer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