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D A I L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6 by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AILY allows the user to execute a set of DOS command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per day basis.  It is most useful for customiz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system startup procedure to perform som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he first time the system is started each d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bypass them if the system is started again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was developed to remind me of my daily pl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AILY works in conjunction with the DOS ERRORLEVE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acility.  The following statements show how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executed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RRORLEVEL GOTO NOT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*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*.* A: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T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AILY allows several command parameter switches to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the process.  All these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ormat and switch parameters are described below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view of command parameters is always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PDAILY command with the /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AILY  [logfilename] (/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name  You may optionally specify the alternat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log file PDAILY is to use.  This is a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file that is used to keep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AILY st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useful to keep PDAILY statu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one event or activity. 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name for each PDAILY event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specified, PDAILY.D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     Display help about P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     Return the proper ERRORLEVEL command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it.  Running PDAILY again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ERRORLEVEL the next time it is run, ev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Reset PDAILY status from "already done today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t yet done today".  Next time PDAILY is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indicate the commands ar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 Print status messages to indicate what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AILY ha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