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LOGO       file print with log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on HP Laserje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 program will insert a logo symbol into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on a HP LaserJet printer. The logo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you, by making an image of the logo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symbol is placed in the top right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accepts one arg on the command line: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file with the same name as the in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".L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then be copy'ed to a H-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logo is inserted into the docume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ge, and just before every Form-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s a graphics "picture" that you design.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software system you are coding, or your corporate lo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mage is in a file called LOGO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designed by you, using any norm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graphics logo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in the LOGO.H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printed as a blank dot, and any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otted as a "dot" in the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can only be lines of 256 characters ma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maller image line if you want, a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-=-=-=-=-=-=-=-=-=-=-=-=-=-=-=-=-=-=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86 b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itfield Greg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1 Horizon Roa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t. Lee, NJ 0702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