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program  calculates the zodiac sign positions of  the 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 including the sun and moon, Placidus house cusps, 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 aspects,  transiting  aspects,  and synastry 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'  charts  with  numerical indexes of  the  deg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ructions on using the program,  type Y when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"Do you want assista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PROGRA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6, 1985  - ASTROLOG.BAS   completed   in   respons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s  for such a program on the  Gl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era QBBS at (818) 956-6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4, 1985 - ASTROL2.BAS  fixed an error relating to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 time conversion and provided  tw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prompts, one for printing a har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printer  and  one for continuing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 a new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, 1985  - Versions  3  and  4  were  revi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 necessary  in  order to  get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.   For  the actual compiling I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 Crowley and for helpful suggestion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his friend L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0, 1985 - ASTROL5.BAS  fixed  an error  that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all along without my knowing it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a  problem  with the Julian  Day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n from Erlewine's book,  the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ing  positions for July and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 that  were actually for one da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entered!   The ASTROL5.LBR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ed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6, 1985 - I discover that while the July December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the program to run fine in the M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 version  on  CP/M  computers,  the 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positions for December to  be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too early in BASICA on my X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it  may not be the  original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at fault; the problem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way  in  which  the   Microsoft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transform the algorith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ize runtim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7, 1985 - David C.  Oshel of Ames,  Iowa disco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  on  the  Potpourri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8/378-7474)  and  in  one  day  writ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 "top-down" revi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he releases as ASTROL6.BAS and th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AR11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6, 1986 -   Dave's  educational revision of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it's  use of the RESTORE  stat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   additional   birthday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version,  permits me to imp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a  I had for using the program to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ts  by  calculating the  aspect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0, 1986 -  In  order to evaluate the significa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ting  aspect,  it is important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the aspect is applying or sepa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,  still to come or already  past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icated programming mad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86 -  I  thought  it  would be nice  to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ative   measure   of  the  degre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 between  two  people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 out  to be no  technical  barr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4, 1986 -  The heavy demands on string spa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internal help document and by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store aspect information for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line printer was causing my 64K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out of memory, forcing me to de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CP/M  version  of  the   progra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s  who wish to analyz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ully commented ASCII-formatted .BA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being put out with an executab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 the  library  for  the  IBM 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   Depending on the system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,  this library will be called ASTROLPC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ASTROLPC.ARC.   The CP/M program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  out   on  this  date  will  b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TROL7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5, 1986 -  In  a minor modification,  added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 Index at the end of th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.   This is the sum of intens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the  aspects in the chart.  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ms  to  vary from the 30's to  the  14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 index in the 60's or 70's be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86 -  Dave  Oshel  locates a Julian  Day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does  not  have the  drawback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's  original  algorithm.   He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or me and I merge it into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runs  fine and eliminates  the  dis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CP/M and IBM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Hal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s Angeles, CA 9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