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games and programs for the whol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31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4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COM  38199 Learn the Periodic Table of Elements.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color or mono. Shows the entire table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ht separate classes. Shows atomic number and weight,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, oxidation number, specific gravit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S   .EXE  47488 This Myers-Briggs Type Indicator will help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bout yourself. Note that this is a shorte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mplete inventory and carries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.BAS   8064 This Basic program will attempt to predict tom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ther if given the statistics for the past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DRILL.COM  17715 ver. 4/3/87  [Type Drill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yping tutor is unique. You may either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random letters for you to type or rate you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cy against a master YOU design. Pasca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O.PAS   5316 ver. 4/3/87  [Type Drill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 .TXT    349 ver. 4/3/87  [Type Drill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DRILL.PAS  15655 ver. 4/3/87  [Type Drill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DRILL.DOC   4736 ver. 4/3/87  [Type Drill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UILD .BAS   4864 ver. 4/11/83 [IQ Builder 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questions such as might be found on many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llege achievement tests. Included here 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s, Analogies, Synonyms and Antonyms. May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ren do better on their SAT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.IQ    4096 ver. 4/11/83 [IQ Builder 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2 .IQ    1408 ver. 4/11/83 [IQ Builder 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3 .IQ    4224 ver. 4/11/83 [IQ Builder 4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4 .IQ    2176 ver. 4/11/83 [IQ Builder 5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5 .IQ    1792 ver. 4/11/83 [IQ Builder 6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6 .IQ    2304 ver. 4/11/83 [IQ Builder 7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YM .IQ    3840 ver. 4/11/83 [IQ Builder 8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YM2.IQ    2560 ver. 4/11/83 [IQ Builder 9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.IQ    3712 ver. 4/11/83 [IQ Builder 10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    .IQ    4352 ver. 4/11/83 [IQ Builder 1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    .IQ    1280 ver. 4/11/83 [IQ Builder 1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.IQ    3840 ver. 4/11/83 [IQ Builder 1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2.IQ    2304 ver. 4/11/83 [IQ Builder 14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PC.EXE  74904 ver. 1/12/86 [Astrology program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s the zodiac sign positions of the t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the sun and moon, Pacidus house cusps, nat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ects, transiting aspects and synastry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s charts with numerical index of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PC.BAS  36352 ver. 1/12/86 [Astrology program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PC.DOC   5888 ver. 1/12/86 [Astrology program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