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the Clipper programmer with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.NG  344465 ver. 6/27/88 [Norton Guides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On-line reference library for Norton Guides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command and function syntax on-line and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2051 ver. 6/27/88 [Norton Guides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COM   4030 ver. 6/27/88 [Norton Guides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