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Maintena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ebruary 15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86, 1987, 1988 by Jamest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mestown  Software  will  not  be liable 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 lost profits, 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arising out of the use of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QFILER, even is Jamestown Software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ssibility  of such damages,  or for any claim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 Manual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FIL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 . . . . . . . . . . . . . . . . . .  Pag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tart  . . . . . . . . . . . . . . . . . . . .  Page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. . . . . . . . . . . . . . . . . . . .  Page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interface . . . . . . . . . . . . . . . . . . .  Page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equirements  . . . . . . . . . . . . . . . .  Page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up for QFILER  . . . . . . . . . . . . . . .  Page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ample illustration . . . . . . . . . . . . .  Page 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rganization  . . . . . . . . . . . . . . . .  Page 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QFILER screen . . . . . . . . . . . .  Page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assignments . . . . . . . . . . . . . .  Page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s  . . . . . . . . . . . . . . . . . .  Page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/Alternate-key combinations . . . . . . . . .  Page 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NST - a QFILER configuration utility  . . . . . .  Page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-support . . . . . . . . . . . . . . . . . . . .  Page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Invoice . . . . . . . . . . . . . . . . . . .  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program  and  documentation  files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istribution copy of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FILER.EXE   -  Executabl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ER.DOC   -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FINST.EXE   -  QFILER configuration utilit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KEYS.TXT   -  Printable Function Key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FUPDATE.DOC -  QFILER updat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are Jamestown  Software products 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standalone products or as integrated parts of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DISK.COM   -  Disk-Directory file bui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DISK.DOC   -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COM  -  Disk catalogin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DOC  -  Filecat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CAT.KWD  -  Library of keywords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1.CHN   -  Required FILECAT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02.CHN   -  Required FILECAT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LBOOK.COM -  LITLBOOK Address book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LBOOK.DOC -  LITLBOOK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the following excellent user-suppor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Vernon D. Buerg, (456 Lakeshire, Daly City, CA 9401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arry McMains,  may also be  included.  If available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ed directory, they  can be linked  to by QFILER, 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reat standalone  products.  If a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ordered from Jamestown Software, check a local BB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rce for these files.  They will often be list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ded version number, such as LIST60J.ARC.  They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necess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ARC     -  Vernon D. Buerg -  File browse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A.ARC     -  Vernon D. Buerg -  ARChive Add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V.ARC     -  Vernon D. Buerg -  ARChive listing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E.ARC     -  Vernon D. Buerg -  ARChive Extract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T.ARC   -  Larry McMains   -  File search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 Manual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necessary to use QFILER immediately, please rea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is section first to become acquainted with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Please read the rest of the documentation at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rtunit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 may be invoked by typing QFILER and pressing 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DOS prompt.  Once in QFILER, pressing "H"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elp screen  with a  quick  summary of function,  alt-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-key  assign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om  QFILER actions  are displayed in a menu at the bott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screen.  You may select one of the menu  options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 the tab key or spacebar until the desired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and then pressing [Enter] -- or more quickly,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pressing the first character of each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displayed  in  two  windows.   When  select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\directory (&lt;F5&gt;  and &lt;F6&gt;)  to be  shown in 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following will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--      by itself will change to the root directory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\directory (C:\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--     with  a  colon  will  change  to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of the indicated drive\directory;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current  directory, the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 -- any defined paths of 3 or more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 QFILER  to  attempt  to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d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is designed to make management of your hard disk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asier. Two different,  sorted directories ar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-by-side,  allowing you to select both  individual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roups of files for QFILER to act on. You can easi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opy and delete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rename files an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pass files to an external browse utility or favo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move files from one directory to anoth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dd and delete subdirector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run other programs from within the QFILER environm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et a directory mask so that only certain fil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et Epson-compatible printer page length and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ormfeed to the prin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 a hard copy of a sor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 version  3.0  adds the ability to display  a  vis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directory tree so you can quickly display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 on  either  side  of  the  QFILER  screen. 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  QFILER adds many advanced file  management  to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 the  abilities  to set or clear  file  attribut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 file  time/date  stamps and rename  the  disk 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. As a bonus  for  users who upload and  download 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bulletin boards,  QFILER links to ARChive utilili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Vern  Buerg's  ARCA,  ARCE and  ARCV  to  easily  cre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, and view ARC'd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R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makes full use of the PC keyboard,  using the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,  the  cursor  keys,  tab  key,  space  bar, and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/Alt-key combinations.  In order  to make full us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QFILER's features, the following conditions sh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s  designed to operate  satisfactori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2.x and above.  DOS  3.x is the operating syste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, however.  In some cases, the extensions  off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 QFILER   depend   on   the   presence   of  DOS 3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FILER  requires  a  minimum  of  192K  memory  and 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  drive  for  operation on  an  IBM-PC/XT/AT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tible computer.  Additional  memory is  require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she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itor may be either a color or a monochrome  un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n installation program supplied to modify 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FILER color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to be used with QFILER's setup options &lt;Ctrl-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EPSON-comman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reparation for using QFILER, if DOS 3.x is in use, invo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COM from either  the autoexec.bat file or from the  DO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QFILER.COM is  started by  typing QFILER  at the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For ease of invoking,  it may be advisable to r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.COM to QF.COM -- but that is up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is invoked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[iler] [LeftDirectoryPath] [RightDirectory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DOS prompt. The square brackets are used to deno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and are not typ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\Directory to be read  and displayed for the lef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 windows may  be included  as a  command line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 Manual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QFiler.  Otherwise, the default drive and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display in the left window.  The syntax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the same as discussed under QUICK-START on  page  thre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ave keystrokes when, for example, it is desir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the  "A:" drive,  when presently  logged in  to the "C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facsimile  of QFILER on a monitor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 the  on-screen  refinements  are,  of  course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when printers are concerned,  so it will look a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in actual  use, and will  contain more lines.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llustration for reference in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JAMESTOWN      by name ||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C:\DOS                ||     Quick-Filer 3.0 by Kenn Flee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&lt;PARENT&gt;     &lt;DIR&gt;   071186 15:41   ||                                      |</w:t>
      </w:r>
    </w:p>
    <w:p>
      <w:pPr>
        <w:pStyle w:val="PreformattedText"/>
        <w:bidi w:val="0"/>
        <w:jc w:val="left"/>
        <w:rPr/>
      </w:pPr>
      <w:r>
        <w:rPr/>
        <w:t>|  ASSIGN   COM    1509 030785 13:43a  ||        USER SUPPORTED SOFTWARE       |</w:t>
      </w:r>
    </w:p>
    <w:p>
      <w:pPr>
        <w:pStyle w:val="PreformattedText"/>
        <w:bidi w:val="0"/>
        <w:jc w:val="left"/>
        <w:rPr/>
      </w:pPr>
      <w:r>
        <w:rPr/>
        <w:t>|  BACKUP   COM    5577 030785 13:43a  ||                                      |</w:t>
      </w:r>
    </w:p>
    <w:p>
      <w:pPr>
        <w:pStyle w:val="PreformattedText"/>
        <w:bidi w:val="0"/>
        <w:jc w:val="left"/>
        <w:rPr/>
      </w:pPr>
      <w:r>
        <w:rPr/>
        <w:t>|  BASICA   COM   27520 030785 13:43a  ||     If you are using this program    |</w:t>
      </w:r>
    </w:p>
    <w:p>
      <w:pPr>
        <w:pStyle w:val="PreformattedText"/>
        <w:bidi w:val="0"/>
        <w:jc w:val="left"/>
        <w:rPr/>
      </w:pPr>
      <w:r>
        <w:rPr/>
        <w:t>|  CHKDSK   COM    9435 030785 13:43a  ||      and find it to be of value,     |</w:t>
      </w:r>
    </w:p>
    <w:p>
      <w:pPr>
        <w:pStyle w:val="PreformattedText"/>
        <w:bidi w:val="0"/>
        <w:jc w:val="left"/>
        <w:rPr/>
      </w:pPr>
      <w:r>
        <w:rPr/>
        <w:t>|  DEBUG    COM   15552 030785 13:43a  ||       your contribution of $20       |</w:t>
      </w:r>
    </w:p>
    <w:p>
      <w:pPr>
        <w:pStyle w:val="PreformattedText"/>
        <w:bidi w:val="0"/>
        <w:jc w:val="left"/>
        <w:rPr/>
      </w:pPr>
      <w:r>
        <w:rPr/>
        <w:t>|  DISKCOMP COM    4073 030785 13:43a  ||         will be appreciated.         |</w:t>
      </w:r>
    </w:p>
    <w:p>
      <w:pPr>
        <w:pStyle w:val="PreformattedText"/>
        <w:bidi w:val="0"/>
        <w:jc w:val="left"/>
        <w:rPr/>
      </w:pPr>
      <w:r>
        <w:rPr/>
        <w:t>|  DISKCOPY COM    4329 030785 13:43a  ||                                      |</w:t>
      </w:r>
    </w:p>
    <w:p>
      <w:pPr>
        <w:pStyle w:val="PreformattedText"/>
        <w:bidi w:val="0"/>
        <w:jc w:val="left"/>
        <w:rPr/>
      </w:pPr>
      <w:r>
        <w:rPr/>
        <w:t>|  ED       COM    7261 122185 23:08a  ||          Jamestown Software          |</w:t>
      </w:r>
    </w:p>
    <w:p>
      <w:pPr>
        <w:pStyle w:val="PreformattedText"/>
        <w:bidi w:val="0"/>
        <w:jc w:val="left"/>
        <w:rPr/>
      </w:pPr>
      <w:r>
        <w:rPr/>
        <w:t>|  EXE2BIN  EXE    2816 030785 13:43a  ||         2508 Valley Forge Dr.        |</w:t>
      </w:r>
    </w:p>
    <w:p>
      <w:pPr>
        <w:pStyle w:val="PreformattedText"/>
        <w:bidi w:val="0"/>
        <w:jc w:val="left"/>
        <w:rPr/>
      </w:pPr>
      <w:r>
        <w:rPr/>
        <w:t>|  FASTFMT  HLP    1195 031486  9:43a  ||          Madison, WI  53719          |</w:t>
      </w:r>
    </w:p>
    <w:p>
      <w:pPr>
        <w:pStyle w:val="PreformattedText"/>
        <w:bidi w:val="0"/>
        <w:jc w:val="left"/>
        <w:rPr/>
      </w:pPr>
      <w:r>
        <w:rPr/>
        <w:t>|  FFLABELS HLP     128 020386  0:17a  ||                                      |</w:t>
      </w:r>
    </w:p>
    <w:p>
      <w:pPr>
        <w:pStyle w:val="PreformattedText"/>
        <w:bidi w:val="0"/>
        <w:jc w:val="left"/>
        <w:rPr/>
      </w:pPr>
      <w:r>
        <w:rPr/>
        <w:t>|  FFMT     EXE   12800 031486  9:28a  ||       Please copy this program       |</w:t>
      </w:r>
    </w:p>
    <w:p>
      <w:pPr>
        <w:pStyle w:val="PreformattedText"/>
        <w:bidi w:val="0"/>
        <w:jc w:val="left"/>
        <w:rPr/>
      </w:pPr>
      <w:r>
        <w:rPr/>
        <w:t>|  FILECOMP COM    3664 030785 13:43a  ||       and share it with others.      |</w:t>
      </w:r>
    </w:p>
    <w:p>
      <w:pPr>
        <w:pStyle w:val="PreformattedText"/>
        <w:bidi w:val="0"/>
        <w:jc w:val="left"/>
        <w:rPr/>
      </w:pPr>
      <w:r>
        <w:rPr/>
        <w:t>|  FIND     EXE    6403 030785 13:43a  ||                                      |</w:t>
      </w:r>
    </w:p>
    <w:p>
      <w:pPr>
        <w:pStyle w:val="PreformattedText"/>
        <w:bidi w:val="0"/>
        <w:jc w:val="left"/>
        <w:rPr/>
      </w:pPr>
      <w:r>
        <w:rPr/>
        <w:t>|  FORM##   COM    9398 102985 17:14a  ||   Press &lt;H&gt; for help -- tab/enter,   |</w:t>
      </w:r>
    </w:p>
    <w:p>
      <w:pPr>
        <w:pStyle w:val="PreformattedText"/>
        <w:bidi w:val="0"/>
        <w:jc w:val="left"/>
        <w:rPr/>
      </w:pPr>
      <w:r>
        <w:rPr/>
        <w:t>|  GRAPHICS COM    3111 030785 13:43a  ||    space/enter or first character    |</w:t>
      </w:r>
    </w:p>
    <w:p>
      <w:pPr>
        <w:pStyle w:val="PreformattedText"/>
        <w:bidi w:val="0"/>
        <w:jc w:val="left"/>
        <w:rPr/>
      </w:pPr>
      <w:r>
        <w:rPr/>
        <w:t>|  IBMUTIL  LIB    6144 071884 12:01a  ||    to select a bottom menu option.   |</w:t>
      </w:r>
    </w:p>
    <w:p>
      <w:pPr>
        <w:pStyle w:val="PreformattedText"/>
        <w:bidi w:val="0"/>
        <w:jc w:val="left"/>
        <w:rPr/>
      </w:pPr>
      <w:r>
        <w:rPr/>
        <w:t>|  LABEL    COM    1826 030785 13:43a  ||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dir:  385K   tag:    0K   left:  2136K|| Copyright 1987,88 Jamestown Software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r all tagged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TagAll  Copy  Move  Delete  TagAll  Rename  Exec  Pick  List  Volume  Quit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- Facsimile of QFILER on a monito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ORGANIZATION OF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FILER screen, as seen in Figure 1, is divided into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 with  dual side-by-side upper file windows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f file information and a two-line bottom sec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and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each of the upper file windows the  top line (row) 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ve directory mask,  volume label  for  the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disk  and  active sort option  for that sid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 window row,  in reverse-video,  will display the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path for the directory displayed in the window. The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ral window area is the main file display area, in whi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 DOS  directory (DIR)  format is  shown.  The 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ly displays hidden files and, when applicable,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Archive,  Read-only, Hidden, and System. 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two windows may be considered "current"  for menu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ctions.  Currency is shown by a moving re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bar highlighting the "current file" within the "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".  Below the main display,  another reverse-video ro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e directory size,  total bytes tagged,  and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of disk spa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 section contains,  as its top  row,  the 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 Here QFILER tells  the user what is happening, or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menu selection description is. Finally, 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on  the the screen is the  Menu Bar,  with the 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highlighted and the rest in reverse vide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ser Manual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THE QFI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utilizes most of the keyboard in i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ree logical areas of keybo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Cursor pad selector/pointer mov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Function key program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Typewriter keyboard comm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-key pad controls the combination file-sel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-selector.  The keys used on the cursor pad, and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Right-Arrow  -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Left-Arrow   -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Up-Arrow     - Scroll selector pointer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dow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Down-Arrow   - Scroll selector pointer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up a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Home         - Selector to top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End          - Selector to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Page-Up      -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Page-Dn      - Scroll window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cursor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Ctrl-Home  - Scroll window to top of disk/d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Ctrl-End   - Scroll window to end of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 keys control  all the  display options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ort order  and drive or  subdirectory  view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keys  also  allow  modification  of  fil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and  creation/deletion  of subdirectories.   To  us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, select a file to use (using the arrow keys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the files to be used (see F9, F10  or the TagAll 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), and  press the function key.  The  function keys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Function-Key assignme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  - Create a new subdirectory (DOS MKDIR/M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r is prompted for name at  command lin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bottom of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2  - Remove selected subdirectory. (DOS RMDIR/RD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3  - Display selected subdirectory in left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4  - Display selected subdirectory in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5  - Prompt for a new path in left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6  - Prompt for a new path in right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7  - Sort the current window by na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8  - Sort the current window by extens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9  - Tag or untag current file for group a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0 - Same as F9, but advance to nex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ed Function-Key assignme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- Set archive bit on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- Clear archive bit on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-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- Unhide current file, directory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- Protect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ke them "Read-Only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- Unprotect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- Sort current window by file size, asce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- Sort  current window by file date, the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- Set time and date  stamp on current or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(s).  System parameters may be  accep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e is entered as: 09-14-87. Time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:  08:05:00  or  11:56:23. Enter as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ock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0 - Enter a file mask for directory search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 press [Enter] without entering  a  ma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QFILER  will  default to all  files  ("*.*"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 masks  remain in effect until  chang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if not "*.*",  will be displayed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p left corner of the fil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Bar selections control  QFILER actions, and  ar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ither moving the highlight to the desired command via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bar or tab-key, and  pressing [Enter], or by  key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etter of  the command name.   The spacebar or  tab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 the  highlight  to  the  right  and  the tab-ke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d,   moves the highlight to the left.   Of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mnemonic control is the fastest method of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agAll... Will  turn  off  any  file  highlighting 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...... Will cause DOS copy to be executed on current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gg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....... Will  move  (without copying, if possible)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one subdirectory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will be MOVED  (rather than  copied)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boundaries if the following  cond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ons are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DOS 3.x is in us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Two directories of the same disk driv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in the two windo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dvantages of moving files are that the  mo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performed  faster  than  copy and that mov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does  not  degrade  hard  disk  performa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 disk  fragmentation  caused  by   reor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ization.   Note that MOVE is the equivalen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ing from one subdirectory   to  another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ng the files from the original directory..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ept  the files are not physically moved,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ir disk location identifi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 Will cause DOS  delete to be executed 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tagg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All..... Will  turn  on  file  highlighting  for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current window, so that all fil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 to  action.     Selected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tagged with either the F9 or F10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..... Will cause DOS  rename to be executed 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 New name will be prompted fo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addition (if using DOS 3.x) a subdirectory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renamed by making it  the current  file,  the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ing RENAME. After renaming a  subdirectory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 subdirectory  will  be 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ernat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....... The  current file,  if an  executable type, i.e.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ension BAT, COM, or EXE, will be ru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mmand line furnished for parame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additional methods included (Ctrl-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Ctrl-S) that  will allow  other program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from within QFILER.  These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EY area of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....... Will show an alpha-sorted,  visual directory tr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 current subdirectory  highlighted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  use  the  cursor  keys  to  select 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directory,  then  [Enter] to  display  it,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ESC] to return to the normal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...... For file display, the  user is given a 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&gt;creen,  &lt;E&gt;dit,  &lt;P&gt;rint,  &lt;C&gt;ancel  a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s,  &lt;L&gt;itlbook,  &lt;F&gt;indit,  or 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rackets  signify  the  letter  or k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ed to  call the  option indic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S&gt;  will invoke the browse program LIST.COM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urrent  file.  LIST will allow full 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CII or HEX browse, and must be in the QFILER 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thed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E&gt;  will invoke a  batch file, called  QFED.BAT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created  by the user in his  QFILER  directory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pass to it the current file path,  name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nsion.  QFED.BAT needs one line consisting of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ath and name of the  user's editor,  and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laceable parameter. For example, if the edito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 KEDIT,  stored in the \PROG  director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ch file would consist of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PROG\K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OS 3.x is  in use and PRINT.COM 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running Quick Filer, &lt;P&gt; will ad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 queue without exiting the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,  all  jobs  in  the  print  que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ed by pressing &lt;C&gt;.  (Equivalent to the /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rminate  command)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L&gt;  will call (through LB.BAT) LITLBOOK.COM,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ress   book database.  You may enter a 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ing  to locate the entry to be displayed.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B.BAT  file you create should  change   to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TLBOOK  directory,   then call LITLBOOK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laceable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LITL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TLBOOK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&gt; will  link to  the FINDIT.COM 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ill search the specified or defaul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ll  occurrences  of  the  file 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 it from  the user  input reques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t bottom of the screen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search  will  display  on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.  Pressing  the enter  key with  no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sk will cause FINDIT  to display a full 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elp information.  Searches resulting i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  one  screen  may  be  piped through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rnal command, MORE.COM, to pause each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read  the  documentation  for  FINDIT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understand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..... The  current window  disk may  be given  a 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 with this option. The user is prompt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...... Exits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H&gt;........ Two screens of help notes for user  reminder  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 on the non-active side of  the  QFI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menu selection is made, either by spacebar/tab-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choice, QFILER  will check to  see if any 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ged.  (These are files highlighted by the F9/F10 key.)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inds tagged files, it will ask whether the user want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 upon the tagged files or the current file only. 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e a prompt on the message line and a small two  cho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replacing  the  main  one,  which  indicates  the 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hoices.  A  spacebar or mnemonic  choice i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here.  If no files are tagged,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ath  or name  entry.  Then  QFILER will 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of  the pending  action.  A  "y" response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command, and an "n" aborts the op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to  the  normal  display  with any highligh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/ALTERNATE-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A&gt; From the main  display, will bring  up a menu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 the  following  options:  &lt;A&gt;dd  &lt;E&gt;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V&gt;erbose Listing  &lt;ESC&gt; Quit.  These op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non  Buerg's  ARCA,  ARCE,  and  ARCV 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, which must be in the QFILER 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ed directory.  These  options allow us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 file  format,   made  popular  by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ment Assoc., 21 New St., Wayne, NJ 07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A (create or add to  an ARC file) -- First  ma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files to be included in the ARC file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trl-A, then "A".  QFILER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file name.  A path  may be included if the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not to be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QFILER  sort   options,  if  desired,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ing the ARChi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CA NOTE: Although the ARCA DOC's men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CA is  not intended to be  used precisely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nner QFILER links to it,  it does work..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there is no  .ARC of the same .ARC  name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one you are creating.  Please check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ertain  you are not inadvertently "adding"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existing .ARC file  that may already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 of the files you are  "adding" to it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CA  doc's further  mention that  if there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fficient "clamor"  to modify ARCA  to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ability   to update  included   files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act  Vern Buerg at the BBS number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s  docs.   Until or  unless ARCA specif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ludes  the   ability  to   update  in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,  simply be  aware  of the  need 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ertain  you are actually creating a  new  .ARC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 The  QFILER  approach  does  work: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QFILER.ARC files were created by QFILER itself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king to ARC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E (extract or expand  an .ARC file) -- 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 ARC  file  the  current  file,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A followed  by "E".   The command  line a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assed to Command.Com will be displayed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.  To extract all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 file to  the current directory, just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turn  key.   If  only  one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ed, or  files are  to be  extracted to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sk or directory, first press the &lt;END&gt;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the cursor to end of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path and/or filespec to pass to 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V (Verbose listing of ARC file contents) --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ired ARC file  the current file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A followed by "V" for the listing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 the documentation  for ARCA,  AR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V for an explanation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B&gt; Will  initiate  the  QFILER  BACKUP  utility. 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files in the "source" directory 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mpared  to  files  in  the "target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iles will be copied, only if they do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on the target,  or if the date/time  stam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files are newer than those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File remain tagged for option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lt&gt;&lt;C&gt;  Copy current file to a new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E&gt; Will allow entering a program name as if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 For  convenience,  &lt;F10&gt; 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ath\filename.  QFILER will then chang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ENTRY  drive\directory  and  pass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COMMAND.COM.  Upon completion of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press any key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Suppose it is necessary to run DISMO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file. First press &lt;Ctrl&gt;&lt;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type DISMOD.  Then press 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the current fil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F&gt; Provides  an automatic  link with  FILECAT (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DISK) that creates a  text file on a 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lists  files  on  the  disk (in alpha order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ize, and description of the file (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in the FILECAT database).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 both  FCDISK  and  FILECAT 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FILER  or  a  pathed  directory.   To  use, d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. Be  certain  that  FCDISK  is  eith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CAT data files, or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 Manual                     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. Bring up  the target disk/dir  (the one where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ext  file  to be written)  on one side  of  QF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. Bring up the  FILECAT data file disk/dir 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Be certain the  flashing cursor and pointer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FILECAT side of the QFIL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Press &lt;Ctrl&gt;&lt;F&gt;.  QFILER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Answer the questions  that are asked.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created on the target disk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ill be returned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following step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Make the target disk 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Press &lt;Ctrl&gt;&lt;R&gt; to refresh the side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Point to the new  file, then press "L" then  "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ist to the screen and view wha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P&gt; From the main display, will bring up a menu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or  cancel   skip-over-perf  and  to 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-feed,  for Epson-compatible printer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"D" to print a listing of the current, s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&lt;Q&gt; Exit QFILER with the current directory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lt&gt;&lt;R&gt;  Will refresh  the entire screen display  of QFIL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 straighten out  a screen  that may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messed up by  stray DOS hardware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R&gt; Will  refresh the  display of  the current 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the user has "shelled" to DO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changed  the displayed  directory by  add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a file.  The refresh will display the ne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d 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lt&gt;&lt;S&gt;  Display  files unsorted  --   as they are  actu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 on 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&lt;S&gt; Is  for  those  instances  where   the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&lt;Ctrl&gt;&lt;E&gt; procedure won't work  (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 COMMAND.COM  itself,  like  DIR). 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-S will load a secondary copy of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turn to the DOS prompt.  (The user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drive\directory).   When  ready,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to return to QFI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S' MANUAL                                 PAGE 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NST -- A QFILER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NST  allows  the user to change many of  QFILER's 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CHOICE -- the way QFILER will sort files when first ru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select file name,  extension,  size,   dat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orted.  Normally sorted by file na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MASK -- the mask used to select files to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hen first run.  Normally all files ("*.*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UTILITY --  the utilities used to perform ARC'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on, extraction and verbose listings.  If you cho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use utilities other than Buerg's ARCA,  ARCE and ARC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eed  to  create  three  batch  files 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FARCA.BAT,  QFARCE.BAT,  and QFARCV.BAT with appropri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able  parameters to pass QFILER's command lin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elected utiliti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 SNOW ON CGA --  if you experience "snow"  on your  C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 monitor,  you  should set this  default  to   Y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QFILER  will  not wait for  horizontal  retr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vals  when  writing  to  video  memory  (since   E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s  are becoming more common),  so this defaul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 SCREEN  WRITES --  Normally YES,  QFILER  will  wr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  to  video memory,  but if you wish to  re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BIOS calls (at a substantial loss of speed)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t this default to 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 EXIT  --  Normally  QFILER   will   return   to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 after   you   press  "Q"  (Quit),  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rming the  action.  If you wish  to be asked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to quit, set this default to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--  You may customize the color  combinations us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FILER's  displays,  or return to the  original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voke QFINST,  first backup your original copy of QFI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certain both QFILER.EXE and QFINST.EXE  are in 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 and you are logged on that directory.   Then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NST at  the DOS  prompt  and  press [Enter].  QFINST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though your choices.   Make the changes you des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[ESC]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 choose  to  accept  your  changes,  QFILER itself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.  If you have a copy of QFILER that you suspect 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 modified,  check the second of the two help screens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copy of QFILER will display a "modified" not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ER USERS' MANUAL                                 PAGE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R has as many user safeguards built in as possibl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any  user  escape  opportunities  as  is prudent.  O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holding has been avoided,  however.  This  program,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, will  be of  immense value  to the  user.  If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lessly however, it can be dangerous.  Please be  care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messages and prompts as they are pres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additional features to be included in QFILE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 any program errors (write down any number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), or you wish information on quantity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oice: 608-271-20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# 74275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BS: 608-271-368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Public Technical Support No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4 Hr., 300-1200-2400, 8-N-1, no nul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is distributed for personal,  private  us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understanding that if it is used and found to b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,  �the user will register with a contribution  of  $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ction  will be appreciated and will  encourage 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.  Upon receipt of registration,  a  disk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recent version of QFILER,  �support  programs,  plus  �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, and a function key template will be mail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and corporate use without registration and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copy the program and shar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nvenience of corporate users and others,  a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 copies of QFILER 3.1 at $20 each ....... $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5% Sales Tax .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 .............. 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owners  will be sent a disk containing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QFILER,  support programs, a 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function  key  template.   Registered  owner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f any major upgrades and/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large number of QFILER packages,   contact  James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site licensing or quantity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