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Pascal compiler, run-time, edit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03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7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  .COM  32128 ver. 1.0     [SURPAS 1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development package based upon the block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ing language Pascal. Also supports the 8087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 co-processor. Includes all facilitie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, edit, compile, run, and debug program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cal. Includes run-time package, on-screen edito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cal compiler (all fully contained in one 32K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files referenced in documentation were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submiss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  .ERM   2289 ver. 1.0     [SURPAS 2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  .HLP  11787 ver. 1.0     [SURPAS 3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   .PAS   4224 ver. 1.0     [SURPAS 4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 source text. This acts as a calculator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numeric expressions and have them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REF.PAS  10839 ver. 1.0     [SURPAS 5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 source text. Outputs a listing and cross-referenc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ny SURPAS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BIN   1792 ver. 1.0     [SURPAS 6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DOC  14172 ver. 1.0     [SURPAS 7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PAS   1024 ver. 1.0     [SURPAS 8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DUMP .PAS   2048 ver. 1.0     [SURPAS 9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 source text. Will output a hex listing of an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ther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PC   .DOC  10277 ver. 1.0     [SURPAS 10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COM  38847 ver. 1.0     [SURPAS 11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DAT  45568 ver. 1.0     [SURPAS 12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TRM   1792 ver. 1.0     [SURPAS 13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IB   .PAS  10498 ver. 1.0     [SURPAS 14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-DOS function call sup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S  .PAS   1280 ver. 1.0     [SURPAS 15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 source text. Computes all prime numbers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C   8937 ver. 1.0     [SURPAS 16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S87  .COM  30720 ver. 1.0     [SURPAS 17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87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  .DOC  46463 ver. 1.0     [SURPAS 18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