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 software with a great deal of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8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8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CAD1 .EXE 131856 ver. 3.02    [PC-Draft-CAD 1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s exact scale drawings with HPGL compatible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ot-matrix or laser printers. Use directly with WordPe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 and other DeskTop Publishing programs that read WPG,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GEM Draw format. Can export for editing WPG and DX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 circles, ellipses, lines, boxes, arcs and cur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ying line widths and line styles. Save &amp; resto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s and much, much more. Supports CGA, EGA, VGA,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Hercules displays and IBM, Epson, LaserJet+, IIP, III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kJet. Three self-extracting files hol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.       732              [PCDCAD1.EXE 1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INST .BAT   4825              [PCDCAD1.EXE 2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     .CFG    295              [PCDCAD1.EXE 3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DRV  .COM   2984              [PCDCAD1.EXE 4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START.BAT     30              [PCDCAD1.EXE 5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3  .CFG    295              [PCDCAD1.EXE 6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3  .EXE 138723              [PCDCAD1.EXE 7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3  .HLP  33779              [PCDCAD1.EXE 8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CDRV  .EXE  48091              [PCDCAD1.EXE 9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CSTART.BAT     11              [PCDCAD1.EXE 10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 .FRM   2161              [PCDCAD1.EXE 11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LST   6718              [PCDCAD1.EXE 12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.ME1   8613              [PCDCAD1.EXE 13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GADRV .COM   2930              [PCDCAD1.EXE 14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V  .COM   3011              [PCDCAD1.EXE 15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START.BAT     30              [PCDCAD1.EXE 16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TEST .COM    123              [PCDCAD1.EXE 17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8552 ver. 3.02    [PC-Draft-CAD 2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.DOC   5920 ver. 3.02    [PC-Draft-CAD 3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BAT   4983 ver. 3.02    [PC-Draft-CAD 4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FRM   2161 ver. 3.02    [PC-Draft-CAD 5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CAD2 .EXE 115004 ver. 3.02    [PC-Draft-CAD 6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.       604              [PCDCAD2.EXE 1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--DRV.EXE  50737              [PCDCAD2.EXE 2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060.CFG    416              [PCDCAD2.EXE 3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072.CFG    350              [PCDCAD2.EXE 4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090.CFG    379              [PCDCAD2.EXE 5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120.CFG    395              [PCDCAD2.EXE 6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240.CFG    390              [PCDCAD2.EXE 7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GL-DRV.EXE  44115              [PCDCAD2.EXE 8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LJ-DRV.EXE  45579              [PCDCAD2.EXE 9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DM060.CFG    434              [PCDCAD2.EXE 10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DM120.CFG    421              [PCDCAD2.EXE 11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DM240.CFG    416              [PCDCAD2.EXE 12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.CFG    390              [PCDCAD2.EXE 13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.ME2    388              [PCDCAD2.EXE 14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G--DRV.EXE  42589              [PCDCAD2.EXE 15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CAD3 .EXE  74073 ver. 3.02    [PC-Draft-CAD 7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.       668              [PCDCAD3.EXE 1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PLAN.LIB   1361              [PCDCAD3.EXE 2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S    .MAC    199              [PCDCAD3.EXE 3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INE   .DWG    891              [PCDCAD3.EXE 4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3  .DOC 152074              [PCDCAD3.EXE 5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EX  .FON   4314              [PCDCAD3.EXE 6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DATION.DWG   9633              [PCDCAD3.EXE 7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   .DWG   6392              [PCDCAD3.EXE 8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1.LIB   4976              [PCDCAD3.EXE 9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.ME3    390              [PCDCAD3.EXE 10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S    .FON   5394              [PCDCAD3.EXE 11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 .FON   6420              [PCDCAD3.EXE 12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X .FON   2662              [PCDCAD3.EXE 13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PLEX .FON   8384              [PCDCAD3.EXE 14 of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