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 These disks contain WAMPUM, a dBASE III look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ich operates WITHOUT command (.PRG) file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utilize a relational database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write programs and at a very low cost (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$25 if you find it useful).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ample applications are on FOG-DOS.0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MPUM provides much of the functionality of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enu-driven format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on and use of dBASE III-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multi-user network support using any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, numeric, date, logical, and memo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on &amp; use of up to seven B-Tree indexes p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, edit, delete, and undelete records in any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, list, and print records from any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 data entry screen formats tailored to any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on &amp; use of dBASE III-compatible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on and use of WAMPUM "mail merge"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ation of second data base by key for any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-featured copy utilities to import &amp; export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on of printer templates to support up to te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rary of preformatted output forms with sort a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rary of edit-checks tailored to any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rary of macros tailored to any WAMPU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culated fields using standard dBASE III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and index packing to restore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selections assist for complex Boolea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lean searches of dBASE III-compatible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t trail / transaction logging for multi-us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BIOS-compatible record &amp; file locking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lobal search and replace of 10 data elements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ipulation of any 5 related data bases in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ex key retrieval for production of single form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posting of LASTUSER information i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protection system for network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ed USER configurations for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cation of particular fields for us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ified file structure modification like dBASE II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-drive support for storage of data files &amp;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forced field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documentation outlining many dB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MPUM may be used on any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2.0 or higher with a hard disk.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, an 80286 is desirable but not essenti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320K of memory after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r WAMPUM alone; 420K to add the REPORT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author suggests at least 512K for optimu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 will run on most color and monochrome displays.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essential for all but the smalles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7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  .EXE 284688 ver. 3.2B    [WAMPUM 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d's Automated Menu Package Using Microcomputers is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d, menu-driven implementation of th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language. This version adds network suppo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ing both an application development tool and an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ata management system. Either use on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or start WAMPUM with the command WAMPUM VOODOO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inite best buy for data managem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is version will not work after 12/31/8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90 days, it reminds you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36535 ver. 3.2B    [WAMPUM 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bout this newest release and its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.EXE  29958 ver. 3.2B    [WAMPUM 3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's Report generator for use with WAM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