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ARE - PC DOS REMOTE ACCESS - (C)1989 by Kevin K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1 - July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ASOTA, FLA. 34230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CONTAINED 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YOU NEED TO USE EL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OW TO USE THE HOST PROGRAM E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TO USE THE REMOTE ACCESS PROGRAM EW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 WORD ABOUT THE WAY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THER PROGRAMS AVAILABLE FROM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ARE is FREEWARE. You may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and without reservation. This software has been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in the PUBLIC DOMAIN. I hope you find i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vin Ki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and PRESIDENT of INTERLIN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'ELSEWAR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a set of programs which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 from anywhere. ELSEWARE is identical to commerc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oftware which makes the same claim with on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my responsibilities is to write and support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and recognition software. Most of th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the other side of the country and find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software was very important to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discovered is that all the programs available 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use a PC from remote take up too muc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too sluggish. Some of my voice respon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leave enough DOS CORE memory to allow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rograms to load. There is also a general l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control the time slicing with any of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this is something I had to have in order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voice response system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wrote my own and have used it successfully eve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WH.EXE host module requires ONLY 8K ( 8000 bytes! 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 fast if not FASTER than any commercial remote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 hav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ooking for fancy help screens and setu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wait for a new release of ELSEWARE. This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version I have been using for quite some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cludes only what's necessary to get the job done.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need and I am assuming there are others o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ave the same minimum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is FREEWARE, not SHAREWARE. You can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freely as you like. No strings attached. It has 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ell and I hope it will do the same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is in plain ASCII format an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'COPY EW.DOC PRN' to send the documen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The files should end up on paper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ated and ready to be punched with hole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1 contains the follo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   Bytes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 2585  The file you are reading right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OST   BAT      753  Batch file to run the HO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      EXE     8164  The HOST program itself (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REM    BAT      784  Batch file to run the REMOTE ACCES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R      EXE    16298  The REMOTE ACCESS program itself (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       DOC    33189  ELSEWAR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TITLE  EXE     4594  Titl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ORDER  FRM     1929  Extra copy of INTERLINK TECHNOLOGIES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US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1 standard PC serial port in both HOST 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 AUTO-ANSWER ASYNC modem for HOST ( Doesn't have to be HAYES type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 ASYNC MODEM for REMOTE           ( Doesn't have to be HAYES typ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ndard NULL-MODEM connection between 2 PC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recommended way to install the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ARCHIVE the programs if you've received them in .AR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-DIRECTORY off of your ROOT directory called '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programs 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new subdirectory to your PATH and/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whenever you want to star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or REMOTE software and execute the appropriat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EWHOST.BAT) for HOST program or (EWREM.BAT) f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HOST PROGRAM EWH.EXE - (c)1989 Kevin K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MODEM READY TO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as written to occupy a minimal amount of memory.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ritten to be used with NON-HAYES compatible modems (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MANY around! ). It is for both of these reason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ELSEWARE contains no HAYES specific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makes no attempt to set the modem to AUTO ANSW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is has already been done when it comes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a HAYES type modem then the ease with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 AUTO ANSWER negates the need for routines in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2 of the simplest ways to d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Just throw the HAYES DIP switch that makes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the phone when it's ringing. This is the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do it. Simple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f you have a HAYES clone that doesn't have the D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then you can use a MODE comm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parameters and then use a DOS 'COPY'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he AUTO-ANSWER init string to the modem. Thes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can be included in the batch fil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he HOST program and you'll never need to wo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m again onc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MODE command to intialize the por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you're using or the modem string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o send won't be recogniz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T: Put the HAYES 'AT' command which sets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ON into a text file and then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FILENAME.EXT COM1: command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o the modem. Works every time.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get to have a CARRIAGE RETURN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end of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HE HOS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 program EWH.EXE is the one you need to ru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you are attempting to acces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TSR requiring only 8K for the .EX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and will remain invisible as long as it'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aded... EWH.EXE monitors the PC and the 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PC to be used from remote once it s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ming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use the PC normally when EWH.EX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be advised that if someone is using the system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can see what you do and you can see what the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BOTH parties have equal control of the PC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tually one of the reasons for using remo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... so you can conduct real-time training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emote. ELSEWARE will perform just fine if us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command line parameter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BATCH file is provided called EWHOST.B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erform the loa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EWH.EXE yourself as long as you suppl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EWHOST.BAT looks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WHOST.BAT Load EW ho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WH IRQ PORT BAUD PARITY DATABITS STOPBITS DOATTRIBUT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WH          = HOST program - ma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RQ          = Decimal value of software interrup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PORT         = Communications port to use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BAUD         = Baud rate (300-96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PARITY       = Parity value (E)ven (O)dd (N)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ATABITS     = Data bits value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TOPBITS     = Stop bits value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OATTRIBUTES = Send attribute bytes to remote? (1=YES 0=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 96 1 2400 N 8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following before attempting to chang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- This is the decimal value of the software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for the TSR. The default is IRQ 60 HEX (96 DE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be clear on most systems.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SR's using IRQ 60 HEX then change thi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mething unused and things should work fine.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pply the DECIMAL value of the unuse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- Set this to '1' to use COM1 or '2' to use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- The DECIMAL value of the BAUD RATE to use. Any remot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HOST PC must use the same baud rat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- Although you MAY supply a LETTER (E,O,N)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ITY results will be unpredictable if any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'N' (NO PARITY) is specified. The data ex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8 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ITS - You can enter something other than 8 but here agai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inary data exchanged requires an 8 bit word length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ng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BITS - Same. Changeable but needs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ATTRIBUTES - You may instruct the HOST program to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screen attributes. This can speed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if you are using the remote acces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ono monitors or programs that use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ORMAL setting is to send both scre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TTRIBUT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parameter to 1 to include bo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TTRIBUTE bytes in video upd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parameter to 0 to send only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ARE will NOT transmit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release(s) may inclu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/CHANGE any of the parameters at any tim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ing the TSR. Use a standard ASCII text editor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you normally use to CREATE/EDIT your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are in the sub-directory where th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rograms are located and enter 'EWHOST'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parameters miss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ad EWH.EXE then the operation will abort and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ld that there are 'Not enough command line parameter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EWHOST.BAT if this message appears. You may have er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ameter by mistake while changing one of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tle screen appears and tells you the loa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uccessful then it is OK for a remote user to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DEM and start using the PC with the remo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EL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HOT-KEY screen in the HOST program. It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s itself in memory and does its job of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ote caller to use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HOS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containing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  'EWH 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ruct the EWH.EXE TSR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no TSR's were loaded after EWH.EX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EWH.EXE will be returned to the C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Run EWHOST.BAT again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SR's were loaded AFTER EWH.EXE then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SUSPEND itself. The small amount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EWH.EXE will NOT be fr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the popular TSR managers to pull EWH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Just remember to set a marker befo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H.EXE and use a FLUSH program to pu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OD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un any other MODEM programs on top of EWH.EX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program doesn't interfere with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required by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is NOT SAFE. It alters the settings for BOTH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regardless of their state prior to running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RODUCT LISTING and the ORDER FORM EWORDER.FR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to get a MODEM PROGRAM that's fully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L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modem program available on the order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used on the HOST system by the remot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THIRD call to another system. This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caller to make calls from the HOST compu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/she were there at the HOST computer. Phone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o to the location of the HOST PC, NOT the REM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REMOTE ACCESS PROGRAM EWR.EXE (c)1989 Kevin K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special remote program provided (EWR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PC running the HOST software (EW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TSR just like the HOST program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BATCH FILE called EWREM.BAT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tart the remote access program. It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reater detail below following the section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up with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UP WITH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ARE was developed to be used with ALL types of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just the HAYES type. There are NO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itiate a dial-up to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a pair of HAYES modems then the ea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link can be accomplished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UP USING PC MODE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just about any modem program you like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.. after you have placed the call and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HOST system you must be able to EXIT TO DO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CARRIER. PROCOMM does this quite nicely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veryone has it. You can use the d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connection. Be sure to say 'NO' when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and PROCOMM asks you if you want to 'HANGUP LINE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ited to DOS you can execute EWREM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REMOTE ACCESS program. If the HOST module 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on the other computer and you have not dr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then you'll be in business as soon as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'.' and call up the REMOTE ACCESS HOT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UP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link to the remote quite easil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'MODE' command and a few 'COPY CON COM1: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DE command and set the port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t correctly... Any 'COPY CON COM1:'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trings you enter right to the modem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HAYES 'ATDT???-????' string to initiate the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ait for a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'CARRIER DETECT' light is up on your HAYES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the connection established over the speak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y to run EWREM.BAT and begin acces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plenty of other straight dial/connec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HAYES type modems. Any one should do the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t does NOT drop CARRIER once it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ATA/TALK type ASYNC modem that is NOT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then you can still use ELSEWARE! Just inti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et call in the usual way and once you've thrown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 to DATA and CARRIER is up you can load the REMO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gin using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high-speed SYNC modems with ASYNC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s and they work properly with other DOS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en ELSEWARE should work just fine also. Be advi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I haven't tested the software at speed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9.2K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HE REMOTE ACCES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ACCESS part of ELSEWARE is th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un to access the HOST computer running EW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COMMAND LINE PARAMETER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REMO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BATCH file is provided called EWREM.B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erform the loa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EWR.EXE yourself as long as you suppl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EWREM.BAT looks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WREM.BAT Load EW remote access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 EWR IRQ PORT BAUD PARITY DATABITS STOPBITS POLLFOC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WR       = Remote program - ma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RQ       = Decimal value of software interrup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PORT      = Communications port to use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BAUD      = Baud rate (300-96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PARITY    = Parity value (E)ven (O)dd (N)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ATABITS  = Data bits value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TOPBITS  = Stop bits value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POLLFOCUS = How often to POLL HOST (1/18 sec incre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R 96 1 2400 N 8 1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following before attempting to chang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- This is the decimal value of the software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for the TSR. The default is IRQ 60 HEX (96 DE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be clear on most systems.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SR's using IRQ 60 HEX then change thi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mething unused and things should work fine.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pply the DECIMAL value of the unuse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- Set this to '1' to use COM1 or '2' to use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- The DECIMAL value of the BAUD RATE to use.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the BAUD rate specified for the HOST progra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access. Valid BAUD rates are 300-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- Although you MAY supply a LETTER (E,O,N)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ITY results will be unpredictable if any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'N' (NO PARITY) is specified. The data ex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8 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ITS - You can enter something other than 8 but here agai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inary data exchanged requires an 8 bit word length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ng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BITS - Same. Changeable but needs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FOCUS - The REMOTE program uses a POLLING scheme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updates from the HOST computer being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specified here is the number of timer ti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wait bewtween POLL atte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's generate a clock interrupt approximately 18.2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econd and one of these interrupts is known as a 'tim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value specified is '18' then the REMO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ause approximately 1 second before re-p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computer for another vide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set the polling pause to anything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2 timer ticks or the HOST may become so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you screen updates that it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ss the last command in a timel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USE is intended to allow slower systems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eathing room. A FAST HOST PC can handle short pa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value of 9 timer ticks should provide goo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n all types of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adjust this value to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access systems where interrup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use this feature quite often to support 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systems which need more processor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ny commercial remote software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/CHANGE any of the parameters at any tim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ing the TSR. Use a standard ASCII text editor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you normally use to CREATE/EDIT your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are in the sub-directory where the ELS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rograms are located and enter 'EWREM'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parameters miss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ad EWR.EXE then the operation will abort and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ld that there are 'Not enough command line parameter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WREM.BAT if you see this message. You may have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ameter by mistake while changing one of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tle screen appears and tells you the loa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uccessful then all you need to do to star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puter is hold down the ALT key and press '.' (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You must already be connected before you press the HOTK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or nothing will happen!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ortion of ELSEWARE is a TSR. You can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DOS and simply switch to the HOST computer'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with the ALT-'.'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'.' is the HOTKEY SEQUENCE which brings up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CREEN on top of the current DO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is the KEY SEQUENCE which will EXIT the REMO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return you to your own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REMOT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ub-directory containing E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  'EWR 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ruct the EWR.EXE TSR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no TSR's were loaded after EWR.EX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EWR.EXE will be returned to the C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Run EWREM.BAT again to re-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SR's were loaded AFTER EWR.EXE then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SUSPEND itself. The small amount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EWR.EXE will NOT be fr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the popular TSR managers to pull EW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Just remember to set a marker befo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R.EXE and use a FLUSH program to pu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OD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un any other MODEM programs on top of EWR.EX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program doesn't interfere with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required by E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is NOT SAFE. It alters the settings for BOTH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regardless of their state prior to running PRO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can be used to establish the intial connection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run after EWR.EXE is loaded and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RODUCT LISTING and the ORDER FORM EWORDER.FR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to get a MODEM PROGRAM that's fully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L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THE WAY THING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ressed ALT-'.' to call up the REMO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e software will notify you that it is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session update' from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ecessary to obtain a complete session updat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video screen) each time you re-enter the HOTKE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nce things may have changed on the HOST comput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ly takes a moment or two and you will then se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the HOST on your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oint on you are using the HOST computer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itting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hings to keep in mind while using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yboard echo will NOT be instant as it i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ing your own DOS. Whether or not the del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able depends on the SPEED of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PEED of the connection (BAUD RATE). Onc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ize that no keys will be lost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ahead without noticing any echo de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commands that SCROLL the screen rapidl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s they do when executed locally. The screen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be sent so fast and the scrolling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'frozen' at different points along the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like this are at their best whe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RAME' oriented screen updates. Thes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me remote access programs update the video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coming in. These give a 'watery'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 video updates as the new screens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ash' over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ARE uses a different approach. The video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dated instantly at the END of the video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means is that it may APPEAR to be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to see screen changes but this is not the c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screen is being assembled IN MEMORY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stantly when completed to avoid the 'watery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OFTWARE WORKS WITH ELSEWAR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've tried except for a 4 year old version of PC-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t works just fine except for the PAGE UP/DOWN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old version is doing something unknown with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odes when using the SHIFT keys and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versions of PC-WRITE appear to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ried dozens of word procesors including WORDSTAR 20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WIN. They all appear to work just fine from remote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2 I use most often when editing and re-compiling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'C' compilers I have tested work just fine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 and GWBASIC also work A-OK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S and DATABASE applications have tested just fine,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oftware which is KNOWN to not operate proper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rom remote is, of course, other serial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un on the HOST while accessing it from remot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will take over the interrupts needed to kee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odem program which I have written which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ELSEWARE perfectly... even when run on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ccessing it remotely. See the PRODUCT LIS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obtaining it if you think you ne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hearing from anyone who finds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hich will NOT work. The product is evolv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are currently being worked on.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ece of software which is not currently support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solve whatever problem there is with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 those changes in upcoming releases of ELS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letter describing the problem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is documentation. Please include you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you will almost certainly hear from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NDICATOR FOR REMO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REMOTE program is a TSR and you can switch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DOS to the HOST machine's DOS it'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tell where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EMOTE TSR is loaded there will always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or in the upper right hand corner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re you which DOS you're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'L' - means you are using your 'L'OCAL DO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'.' to switch to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'R' - means you are using the 'R'EMOTE HOST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ALT-X to return to your LOC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'EWR T' and TERMINATE the REMOTE ACCES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indicator will disappear the next time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AVAILABLE FROM INTERLINK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LS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GISTER your copy of ELSEWARE then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you a printed, BOUND manual and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updated versions automatically,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The product is evolving so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 if you want to receive updat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they are available. I regret to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will also be the only way I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for the program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n't be able to help you with any problems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eriencing unless you have registered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LSEWARE FILE TRANSFE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iles using XMODEM and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2 systems running any version of ELSEWARE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f the file transfer module(s)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s the registration fee if you are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I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ELSEWARE and the FILE TRANSFER modu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utility allows you to intiate unat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at pre-determined times.  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PROGRAM FOR ELSEWARE HOS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2 modems on your ELSEWARE HOS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AL MODEM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OTHER phone call to a third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dial into ELSEWARE.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remote bulletin boards and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the PC at the office. Keep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ated phone bills coming to the office...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ouse!                                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LETE SOURCE CODE FOR ELS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using TURBO 'C' but easily adapt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other 'C' compilers. Will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way using Microsoft 'C'.                    $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ORDER FORM CALLED EWORDER.FRM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THE FORM TO ORDER ANY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ORDER FORM IS INCLUD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LINK TECHNOLOGIES - PRODUCT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                 EACH    QTY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LSEWARE REGISTRATION                     $ 2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LSEWARE FILE TRANSFER MODULES            $ 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IC FILE TRANSFER                   $ 1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PROGRAM FOR ELSEWARE HOST MODULE    $ 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LETE SOURCE CODE FOR ELSEWARE         $ 9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   --------  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DISK FORMAT REQUIRE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ash, money order or personal check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all checks or money orders payable to Kevin K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order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LINK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496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SOTA, FLA. 34230-66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