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call waiting feature on your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disable it during any voice or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your modem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CALLS:  DIAL *70 (wait 2 seconds for tone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ONE==&gt; 'ATDT  *70, XXX-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LSE=&gt; 'ATDP 1170, XXX-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aiting feature is automatically rese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rminate the connection (ha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brought to you by  Niko Alexandr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terminate the connection (ha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rought to y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