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, bug reports, or comments (I LOVE comment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rop me a line or leave a message for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# (72317,27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PROGRA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help take care of some "regular" ch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I usually performed either once a day (optimizing my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 (using TIMESET to call the Naval Observatory Clock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my computer), or once a month (using SpinRite to renew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y hard disk) ... no matter how many times during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booted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 IBM PC/XT/AT or compatib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the PS/2 without difficulty.  It runs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  It is NOT designed to run under OS/2. 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was designed to be run from a hard disk, and althoug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 floppy machine, the author neither claims that it will work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why anyone would bother.  Of course, a valid tim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on the system clock...If there is no real-time c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should be entered BEFORE running DO-ON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ould EVER run a second time, since as far as 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it would ALWAYS be January 1, 1980.  (Gee, Dad,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bega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O-O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ONCE [@DAY] [d:\path\]FILENAME.EXT [PARAM1 PARAM2 PARAM3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is the name of the day of the week that you want i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the day of the month.  (i.e.   TUE  or   SAT   or   1   or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TH to the FILENAME, if it isn't in your normal PAT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d:\path\ in front of the FILENAME.  Also note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(unless you want to force DOS to bypas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search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hree letters of the @DAY parameter ma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   or   @THU  w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1 and later offer the possibility of running a program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per weekday, but by the day of the month.  Thus, it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programs ONLY on the 15th of the month, if you w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this by using the @ parameter with a number,   @15 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O-ONCE without any parameters, it will give you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of the command syntax and paramet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offers the possibility of including redire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mmand line.  If you need this capabilit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your DO-ONC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 will be replaced by the redirection symbol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[ will be replaced by the redirection symbol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^ will be replaced by the piping symbo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Versions 2.1 and later provide the option of running the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y AFTER it is due to be run, just in case you did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puter on the EXACT day.  You may activate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   +   (plus) character immediately after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DO-ONCE @MON VOPT         -- will run VOPT on Mond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 DO-ONCE @+MON VOPT        -- will run VOPT on Monday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xt day you boot the mach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Monday.  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confusing, try reading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  sign equals the word 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+ sign equals the words "ON OR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SATURDAY BACKUP        reads:  run BACKUP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+SATURDAY BACKUP       reads:  run BACKUP ON OR AFTER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1 BACKUP               reads:  run BACKUP O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+1 BACKUP              reads:  run BACKUP ON OR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f the mont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ay, with the "ON OR AFTER" option, if you don't happen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chine on Saturday, it will "remember" that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on Saturday, and when you start up on the following Monday,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it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+ operator can be used before either a DAY or a NUM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+THU  is fine, as is    @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SHOULD BE NO SPACES BETWEEN THE @  (OR @+) AND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requested program is RUN,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requested program is NOT RUN,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without any parameters, it gives a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, and exits with an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environment variable is SET 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-existent directory, it exits with an error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You should not use DO-ONCE to load TSR's, even from a batch file.  DO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secondary command processor to load and run programs. 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ident programs from within DO-ONCE, although they will run just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wasting a big chunk of your valuable RAM.  This chu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available until you either remove the TSR or rebo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eed to load a TSR once a day/week/month, do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ONCE ECHO Loading FOO-BAR-TS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-BAR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FOO-BAR-TSR  (or whatever it's called)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O-ONCE program, but from the regular batch fil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 will not be wasted on excess copies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lease note (as explained in the "re-direction" section bel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a disk-optimizing program whil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irected to a file, or cross-linking of file cluster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XAMP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Monday (and ONLY if it's a Monday), when I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chine, I want it to run the TIMESET program,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I reboot my machine, I don't want it to run TIM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..just the first time.  So my AUTOEXEC.BA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MONDAY TIMESE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day, when I first start up my machine, I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PT program, optimizing my hard disk on Drive C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rive D.  But I don't want to run VOPT every time I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, so my AUTOEXEC.BA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VOP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VOP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n the first of each month, I want to run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CCT, which posts my accounting program entri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and starts a new month.  But if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occur on a Sunday, when I don't boot up my mach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it to POSTACCT on the following day, or whenever I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up.  Soooooooooo.... I put the following lin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+1 POST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day, I want to run CHKDSK on my hard disk,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..and to automatically toss out any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find...but I don't want to have to answer "No" to CHKD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about such lost clusters...sooooooooooo, I put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ECHO N `^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-ONCE will pass to DOS 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N |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ING DO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 have a Lions Club meeting on the first Friday of each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have a reminder when I start the machine, so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about the Club lunch.  Here I can STACK the DO-O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bine them) so that the following line will accomplish th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Friday DO-ONCE @+1 LIONCL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, the LIONCLUB.BAT file will get run on or after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nth....BUT...it never even gets requested to run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, so it will ONLY be run on the first Friday of the mon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not until the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ck them properly, you should place the less restrict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ment FIRST, and the more restrictive requirement seco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place the @FRIDAY  (which occurs more often)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+1  (which occurs less often) second.  You can figure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, or just take my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MORE JUNK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like to keep your root directory free of all u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instruct DO-ONCE to keep its data file in another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n another drive.  To do so, just set an environment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ired drive\path...by putting a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-ONCE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the final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line occurs in your AUTOEXEC.BAT  *before* any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-ONCE, or DO-ONCE won't know where to find your data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(root) directory of the current drive for 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lso like to keep your screen uncluttered,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placing the "quiet switch"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switch is   /Q   placed AFTER the directory nam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-ONCE=C:\UTI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at least one space separating the director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witch, as shown above.  You can activate the quiet swi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rectory with the command:    SET DO-ONCE=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switch will suppress all extraneous information regar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program was last run, etc.  If the DO-ONCE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isplayed on the screen (which I assume would mean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-- unless you just like "ECHO"ing my name to your screen!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witch will suppress repeated displays of it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20 copies of my name on your screen.  You will, how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.   displayed each time, just to let you know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rogram is going to be run,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just as if you'd typed it in from D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ther you're running in quiet mode or not.  If you REAL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, you can clear even this up by redirecting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...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-ONCE Myprog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will not be suppressed by r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quiet mode, any DOS error messages will continue to be dis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output from your program, just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mand lines which require re-direction, instea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ymbol on the DO-ONCE command line (which DOS will interpret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output of DO-ONCE, not your program)...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par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  will be replaced with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[  will be replaced with the &l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^  will be replaced with the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is is a backwards apostrophe (ASCII character 96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ht square bracket, left square bracket, or care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sing a disk-optimizing program while output is being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cause cross-linkage of file clusters. 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ONCE, but is true whenever such programs are run.  This cau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 just to save you some headaches.  If you are us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ny program which *directly* manipulates the Fil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(FAT) then do NOT re-direct output to a file.  (You can still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evice such as NUL or PRN without 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DO-ONCE @SUN DIR `] SUN.DIR        will be executed on Sun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&gt; SUN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I'm talking about with re-direction and p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.  If you haven't found it necessary to learn these DOS tool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learn them just for DO-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HOW DO-ONCE WOR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-ONCE does is to keep a record of requested programs (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ke TIMESET or VOPT, in the above examples).  It keep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ed programs in a file  DO-ONCE.DAT.  This file is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currently active drive. (unles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environment)  When I request a program, 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requested it to occur only on one particular day, for insta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s, or only on the 15th of the month.  If I have,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nday, then DO-ONCE checks to see if I've requested the "or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if the program was run on the last requested day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un, DO-ONCE immediately quits, and my AUTOEXEC.BAT file continues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Monday, etc., or if no @DAY request has been made, then i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DAT file to see when that program was last requested. 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st requested isn't the same as the current day, month, and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loads a copy of COMMAND.COM, and passes the FILENAME and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DOS.  This way, you can run a BAT file, COM file, or EX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  Note, however, the caution below that you should NEV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ent or TSR program directly from DO-ONCE.  Finally, DO-ON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-ONCE.DAT file to reflect the fact that it has now ru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ogram.  (note, since it runs the requested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copy of COMMAND.COM, you can tell it to run a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batch file is finished, it will return back to your autoexec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tinue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-ONCE closes all data files and cleans up its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requested program, so that programs like disk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destructive low level formatters can operate without mess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O-ONCE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</w:t>
        <w:tab/>
        <w:t xml:space="preserve"> : Byte  (length of the command lin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line : 128 bytes (normal limit for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C_Line field is 128 bytes is that DOS can accep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rogram has not yet been run (that is, if there is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) then the name and date are added to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-- DO-ONCE will ALWAYS run a program the first time i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's NOT Monday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enter any extension for the FILENAME. (.BAT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unless you want to force DOS to run a BAT program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named COM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t records the [d:\path\]FILENAME *and* any parame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FILENAME with any parameters you put after it, and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, so that the same program can be run with different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OPT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uiet mode" checks to see if the DO-ONCE copyright noti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screen (which usually means you've got several DO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in a row).  If it finds the notice, it supresse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f the copyright notice; It will also supress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requested program.  All you will see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-- one for each time DO-ONCE is run.  That way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pyright notice once.  (I use DO-ONCE about 10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, and I got tired of seeing my own name fi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 the time...I mean, I like my name as much as anyone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a file is actually accessed and rea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, sometimes it doesn't actually change anything, but just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ile exactly as it was.  You will noti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ate and time stamp are updated...so you can te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an DO-ONCE just by looking at the date of your DO-ON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was written using Borland's Turbo Pascal,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use of Bob Ainsbury's excellent shareware func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chnoJock's Turbo Toolkit."  (Yes, I registered it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O-ONCE is not available for distribu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 don't want everyone making fun of my code (OK, I'll admi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don't want to have to comment every lin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 uses several of my own units for date, string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which I do not want relea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don't want J. Random Dufus to modify (and mess up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it'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or suggestions, please let me know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program more useful for you,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Gellman, Mike Focke, Andy Glass, Paul Shahood, Mark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horpe for suggestion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June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Webster St.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26-1221 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ne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rmel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elein, IL  6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566-4070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 Original DO-ONCE, written in ASM.  Limited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- Fixed bug which cut command line short when @DAY parameter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day name.  (Nov, 1987)  First release as freebie.  (NO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- Re-written in Turbo Pascal 4.0  -- Accepts a path designati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quested program.  Identifies itself with DO-ONC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(Thanks to Bob Gellman for 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- Now stores ENTIRE command line, including parameters, like the V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above.  (Thanks to Mike Focke for the suggestion)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requested program before it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- Displays requested program on screen while checking to see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.  Added carriage return and line feed before identify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- A dog.  Although several "enhancements" were added,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dded as well...Fatal Error #127 (Incredible Programmer Stupid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e main cause.  If you have this version, get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dog! Bad dog! Down b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- Several enhancements, which now work.  All unintended "features"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dded the month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dded the "or af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llowed the data file to exist elsewhere than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 of the DO-ON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Gives a more detailed run/no-r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Returns consistent ERRORLEVE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Andy Glass and Paul Shahood for the GREA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gain to Paul Shahood for patience with the Bad D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- Two simple enhancements and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nhancement: Quiet mod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Paul Thorpe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upports redirection and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*me*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Bug fix: If the DO-ONCE.DAT file does not need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he requested program was not run) then its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s it was.  This means that it will not be incorrec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ing backup.  Thanks to Mark Freeman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