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elp for preparing your 1986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23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X86.EXE 126958              [PC-Taxes 1986 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lete package to assist users in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1986 Federal Income Tax return. It requires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 and will run on either floppies or a hard dis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on any monitor and a 1987 version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X86.DOC  68817              [PC-Taxes 1986 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XDAT.T86   4203              [PC-Taxes 1986 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XHLP.T86   2048              [PC-Taxes 1986 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XTBL.T86   5328              [PC-Taxes 1986 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1ST    703              [PC-Taxes 1986 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1040 .T86    300              [PC-Taxes 1986 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2106 .T86    300              [PC-Taxes 1986 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2441 .T86    300              [PC-Taxes 1986 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3903 .T86    300              [PC-Taxes 1986 1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4562 .T86    300              [PC-Taxes 1986 1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6251 .T86    300              [PC-Taxes 1986 1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APVAL.T86    300              [PC-Taxes 1986 1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ORDRF.T86    300              [PC-Taxes 1986 1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CHA .T86    300              [PC-Taxes 1986 1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CHB .T86    300              [PC-Taxes 1986 1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CHC .T86    300              [PC-Taxes 1986 1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CHD .T86    300              [PC-Taxes 1986 1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CHE .T86    300              [PC-Taxes 1986 1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CHF .T86    300              [PC-Taxes 1986 2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CHG .T86    300              [PC-Taxes 1986 2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CHSE.T86    300              [PC-Taxes 1986 2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CHW .T86    300              [PC-Taxes 1986 2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SETUP.T86    300              [PC-Taxes 1986 2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TRANS.T86    300              [PC-Taxes 1986 2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WS17 .T86    300              [PC-Taxes 1986 2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WS20 .T86    300              [PC-Taxes 1986 2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WS21 .T86    300              [PC-Taxes 1986 2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1040 .M86   8844              [PC-Taxes 1986 2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2106 .M86   2948              [PC-Taxes 1986 3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2441 .M86   1340              [PC-Taxes 1986 3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3903 .M86   1340              [PC-Taxes 1986 3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4562 .M86   5360              [PC-Taxes 1986 3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6251 .M86   2613              [PC-Taxes 1986 3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APVAL.M86   1541              [PC-Taxes 1986 3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ORDRF.M86   3953              [PC-Taxes 1986 3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A .M86   3752              [PC-Taxes 1986 3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B .M86   3082              [PC-Taxes 1986 3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C .M86   4958              [PC-Taxes 1986 3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D .M86   5896              [PC-Taxes 1986 4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E .M86   6097              [PC-Taxes 1986 4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F .M86   5293              [PC-Taxes 1986 4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G .M86   2278              [PC-Taxes 1986 4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SE.M86   1675              [PC-Taxes 1986 4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W .M86    871              [PC-Taxes 1986 4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ETUP.M86    469              [PC-Taxes 1986 4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RANS.M86   5427              [PC-Taxes 1986 4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WS17 .M86    536              [PC-Taxes 1986 4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WS20 .M86   1206              [PC-Taxes 1986 4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WS21 .M86   1273              [PC-Taxes 1986 5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