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1990 Federal tax return (IRS form 104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) and / or your California form 540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. For SuperCalc 3, 4 and 5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read WKS or WK!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-17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540.CAL  16321 ver. 3/20/91 [1990 Tax Templates 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Smith's 1990 revision of his 1040 (Federal) and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lifornia) SuperCalc 5 spreadsheets. Note that,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mbers have SuperCalc 5 that this disk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'd files with alternate versions of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, there is a set for SuperCalc 3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for those with any spreadsheet program (such as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) capable of using either WKS or WK! (Lotus 1-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-CA.CAL   5131 ver. 3/20/91 [1990 Tax Templates 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     .CAL  14893 ver. 3/20/91 [1990 Tax Templates 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&amp;A   .CAL  18944 ver. 3/20/91 [1990 Tax Templates 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D   .CAL  14519 ver. 3/20/91 [1990 Tax Templates 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B   .CAL   4285 ver. 3/20/91 [1990 Tax Templates 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E   .CAL  13559 ver. 3/20/91 [1990 Tax Templates 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-A   .CAL  16525 ver. 3/20/91 [1990 Tax Templates 8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10942 ver. 3/20/91 [1990 Tax Templates 9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C   .CAL   7622 ver. 3/20/91 [1990 Tax Templates 10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R   .CAL   7353 ver. 3/20/91 [1990 Tax Templates 1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-SE  .CAL   5726 ver. 3/20/91 [1990 Tax Templates 1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TMPL .DOC  11331 ver. 3/20/91 [1990 Tax Templates 1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.EXE  22022 ver. 3/20/91 [1990 Tax Templates 1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     .ZIP  57338 ver. 3/20/91 [1990 Tax Templates 1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-CA.WK1   5888              [WK1.ZIP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540.WK1  17664              [WK1.ZIP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&amp;A   .WK1  18432              [WK1.ZIP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-A   .WK1  18688              [WK1.ZIP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2     .WK1  16384              [WK1.ZIP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B   .WK1   5120              [WK1.ZIP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C   .WK1   8704              [WK1.ZIP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D   .WK1  17408              [WK1.ZIP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E   .WK1  16384              [WK1.ZIP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R   .WK1   8320              [WK1.ZIP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SE  .WK1   6656              [WK1.ZIP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     .ZIP   5888 ver. 3/20/91 [1990 Tax Templates 1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-CA.WKS   5760              [WKS.ZIP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540.WKS  17408              [WKS.ZIP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&amp;A   .WKS  18176              [WKS.ZIP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-A   .WKS  18432              [WKS.ZIP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2     .WKS  16128              [WKS.ZIP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B   .WKS   4992              [WKS.ZIP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C   .WKS   8448              [WKS.ZIP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D   .WKS  17152              [WKS.ZIP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E   .WKS  16000              [WKS.ZIP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R   .WKS   8192              [WKS.ZIP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SE  .WKS   6272              [WKS.ZIP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     .ZIP   5760 ver. 3/20/91 [1990 Tax Templates 1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-CA.SC3   5376              [SC3.ZIP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540.SC3  15616              [SC3.ZIP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&amp;A   .SC3  17152              [SC3.ZIP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-A   .SC3  16896              [SC3.ZIP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2     .SC3  15488              [SC3.ZIP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B   .SC3   4608              [SC3.ZIP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C   .SC3   8064              [SC3.ZIP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D   .SC3  15360              [SC3.ZIP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E   .SC3  14208              [SC3.ZIP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R   .SC3   7424              [SC3.ZIP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-SE  .SC3   6016              [SC3.ZIP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