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6. RBBS-PC for running a remote system on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BBS-PC was distributed in nine .ARC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fit on these disks,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The file READ.ME contains a summar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t and lists which are manditor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to the operation of the remot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lacement on these dis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DOC.ARC is on the first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EXE.ARC is on the thi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EXT.ARC is on the four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TXT.ARC is on the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SRC.ARC is on the sixt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from the following .ARC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NEW.ARC is on the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IX0407.ARC is on the fif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FG-EXE.ARC is on four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CVT.ARC is on the fift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.DOC 338176 ver. CPC15.1 [RBBS-PC 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better programs for running a remote system,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is well supported and has most of the popula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operation requires a hard disk and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Some technical knowledge and ASseMbler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ly essential for the install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304 ver. CPC15.1 [RBBS-PC 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