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P - Sort And Pac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: 3.0.2    Date: June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: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NOTICE!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ary to the current trend  in  MS-DOS  software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,  for  whatever  it is worth,  is NOT copyrigh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with the exception of the runtime library  from  Borl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rnational's  Turbo  C)!  The program,  in whole o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,  may be used freely in any fashion  or  enviro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ired.  If  you  find this program to be useful to you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 NOT send any contribution to the author;  in the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 Rick  Conn,   'Enjoy!'  However,   if  you  make 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mprovements,  I would enjoy  receiving  a  copy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dified  source.  I  can  be reached,  usually within 2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urs,  by  messages  on  any  of  the  Phoenix  system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icularly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Bob's Answering Machine [OPUS]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242-3158   1200/2400 b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adioactive West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873-0810   1200/2400 b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Tool Shop BBS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279-2673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Good luck trying!  VERY BUSY!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can be reached through PC Pursui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GEnie, mail address: DON-WIL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CompuServ:           75410,543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 effort has been made to avoid error and moderate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sive testing has been  performed  on  this  program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ever, the author does not warrant it to be fit for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rpose  or  to  be  free  from  error  and disclaims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ability for actual or any other damage arising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of this program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P is a program to sort PC/MS-DOS directories in any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 and  to  write  out  the  sorted  directory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my earlier SAP  which  was  written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and  had  a  number of nasty bugs!  CSAP, 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2 up,  supports all of the  options  provided  by  SAP  3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manner  of  specification  and  the  defaul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CSAP, from version 3.0.0 up, supports MS-DOS 4.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 3.xx  large  partitions.  Also,  beginning  with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,   CSAP   provides   the   optional   ability  to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 i.e.  return disk space not used by a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CSAP alters the directories and, 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uncate directories" option is selected,  the FATs on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NOT be executed out of a "shell" or in a 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this documentation and  prior  vers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'change bars',  i.e.  the character '|'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jor exception to the sort.  An  MS-DOS  syste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files that MUST be the FIRST two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se files contain MSDOS itself and the BI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nfortunately, there is no sure way to distinguis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y other files although usually they have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idden attributes and their Extension is 'SYS'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rst two files in the root directory have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utes,  CSAP will assume that the disk  is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will exclude the first two files from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[options] [directory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[directory_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ameters are optional and,  if neither is specified,  C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the current directory and all elemen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below  it  in  ascending order on the "Name" field.  A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,  CSAP will sort all subdirectory entry  so  that  they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 of  any  file  entries.  The directory_name paramet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pecifies to CSAP the directory with which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Unless otherwise instructed, CSAP will sor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irectories below it in the direct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disk is specified in the path name,  CSAP will work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rrent' or 'default' disk, the disk shown in the MS-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character of the path name,  after the option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 is a '\'or a '/',  CSAP will assum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 the  root directory.  If the pat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\'or a '/',  SAP will assume that the path start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rrent' directory and will prefix the specified path nam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urrent  directory  before using it. 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,  CSAP will accept either the '\' or the '/' charac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in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 the user with a means of controlling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Sort on entry Name and Extension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Sort on entry Extension th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Sort on entr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Sort on ent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Invert the  sort  order,  i.e  sor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Sort only one level of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Report the number of removed  "deleted"ent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or addresse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Do not remove "deleted" entries [reversed from SA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    Verify  (request  permission  from  the   operat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fore sorting each director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Truncate directories, i.e. return unus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ree spac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and order of the options is not important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dividually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-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-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simple examples of the use of CS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&gt;C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 of the CSAP command (with no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)  will sort the "current"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urrent" or "default" disk (disk A in this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ll  directories below it in the hierarc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 will  be  sorted  in  name   ord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eted" entri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&gt;CSA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 the CSAP command is the same as 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CSAP will  pause  for  user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sort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&gt;CSAP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 the CSAP command will sort the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"Current" disk, in ths example,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irectories on disk A would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&gt; CSAP \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 would, again,  sort the "Root"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 but the "-L" option would limit the s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&gt;CSAP \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the CSAP would sort all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 and show,  for each  directory,  th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s  occupied  by the directory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rased" entri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&gt;CSAP \ -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orm of the CSAP command will,  again,  s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 the  directories  on  disk  A  but  this 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/Time order.  The "R" option would, again,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relative  sectors occupied by each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umber of entries removed t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