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henge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nehenge can be installed on systems with floppy or hard disk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describe how to setup Stonehenge on a floppy-based syste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disk based system.  The first installation procedure covers flopp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uggest setting up the system on an experimental basis at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some time getting the hang of the system.  Then, after your hav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how you want the system to operate, you can construct the system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much easie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Instal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Make or acquire two formatted floppy disks.  Place your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(2.0 or 2.1 preferred) on one of the disks.  This disks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[to be called the Stonehenge Program Disk], and the other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Stonehenge's data files in drive B [called the Stonehe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py the files STONE.EXE and CONFIG.EXE onto the Stonehen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You may also want to create an AUTOEXEC.BAT file (the file SAMPLE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totype) to simplify starting Stoneh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Create a directory called HELP on your Stonehenge Program Disk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help files (which have extensions of .HLP, .BLB, and .MNU)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Copy the file CNFG.SYS onto your Stonehenge Data Disk. 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non-document mode) with your favorite text editor (we use PC-Write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tle).  The directory settings should be correct for your site, bu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#helpdisk variable is set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#helppath variable is set to "\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#homedisk variable is set to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The #homepath variable is set to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The #msgdisk variable is set to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The #msgpath variable is set to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want to set the node name, and may want to change other fiel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tion.  The #messagek, #MAXLOGTAB, and the room name option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re-initializing; put some though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Place the Stonehenge Program Disk in drive A, place the Stonehe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B.  Type the command "PATH A:\" at the DOS prompt. 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 /z";  this will then automatically construct all of the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bles required.  After 20 minutes or so, things should be done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ic unless it takes 1 hour or more).  You can then run Stoneheng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.  Refer to the other files (and the help files) to figure ou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Copy the programs IBACK.EXE, STONE.EXE, and CONFIG.EXE into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ep your programs on your hard disk.  This is sometim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may be a subdirectory which is listed in the DOS PAT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reate a directory called "\STONE" by using the command "MKDIR \STO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is directory by typing "CD \ST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eate two more directories by typing "MKDIR HELP" and "MKDIR H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Copy the help files into the directory \STONE\HELP.  If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ive C and a floppy disk containing the help files is in drive 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MNU C:\STONE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BLB C:\STONE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HLP C:\STONE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Copy the CNFG.SYS file to the directory \STONE\HOME.  If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ive C and a floppy disk containing the help files is in drive 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CNFG.SYS C:\STONE\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Edit the file \STONE\HOME\CNFG.SYS.  Depending on your edito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ove to the \STONE\HOME subdirectory first.  Chang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Change the #helpdisk, #homedisk, and #msgdisk to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hange #helppath to "\STONE\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hange #homepath and #msgpath to "\STONE\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want to set the nodename as well.  Other fiel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f you wish, but it isn't strictly necessare.  The #mdat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lect your cur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Make your hard disk the default drive.  Enter a "CD \STONE\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n enter the command "CONFIG /z" to initialize Stonehen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a few minutes.  You can then run Stonehenge by typing STONE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files (and the help files) to figure out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STONE, IBACK, and CONFIG programs must be ran on the sa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at defined as "#homedisk" and in the same directory as that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#homepath".  The programs will refuse to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file CNFG.SYS must also be in the same directory as that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path and #home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help files can be user-modified.  Some of them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HLP and HELLO.BLB, should be modified to introduce new us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As was said at the start, it is often a good idea to create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ay with it for a few days, and then put up a fu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e modem code is designed only for the IBM PC and XT.  The AT and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yet supported.  The modem code will automatically support 300/120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  A Hayes or Hayes-compatible mode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When using the system from your IBM PC keyboard,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system in CONSOLE mode.  The status line will indicate thi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ODEM mode by logging out or by using the priveleged function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