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n this disk can help some users make mone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of value for users in areas which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; the other will be of value to both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ateur mone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5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9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LINE.EXE  99984 ver. 3.0     [TRUELINE 1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s the betting line and on an NFL footb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statistics from 1984, 1985, and 198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correctly picked the Super Bowl winner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years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LINE.SCN   3847 ver. 3.0     [TRUELINE 2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     .BAT     16 ver. 3.0     [TRUELINE 3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.BAT    653 ver. 3.0     [TRUELINE 4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LINE.DOC  26380 ver. 3.0     [TRUELINE 5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HD.BAT   1368 ver. 3.0     [TRUELINE 6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84.NFL   6997 ver. 3.0     [TRUELINE 7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85.NFL   6930 ver. 3.0     [TRUELINE 8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86.NFL   6959 ver. 3.0     [TRUELINE 9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87.NFL   5296 ver. 3.0     [TRUELINE 10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-84.NFL   6997 ver. 3.0     [TRUELINE 11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-85.NFL   6930 ver. 3.0     [TRUELINE 12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-86.NFL   6959 ver. 3.0     [TRUELINE 13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-87.NFL   5296 ver. 3.0     [TRUELINE 14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-IT.COM  64479              [SOLVE-IT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lection of memory resident financial and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, including loan amortization, cash flow,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uture values. It is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IT .DOC  30565              [SOLVE-IT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.DOC   5547              [SOLVE-IT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