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support files, these .CMD files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 when using PC-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1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ADME .PCP  21760              [XcelPCP 1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ries of command files (for use with ProComm ver 2.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mate the dialing process when using PC Pur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your favorite text editor to modify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, load ProComm with X&lt;cr&gt;, and communications are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768              [XcelPCP 2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.BAT     27              [XcelPCP 3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ATLANTA.CMD  11213              [XcelPCP 4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STON .CMD  11224              [XcelPCP 5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ICAGO.CMD  11236              [XcelPCP 6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CITY   .CMD  12187              [XcelPCP 7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EVELA.CMD  11222              [XcelPCP 8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LLAS .CMD  11216              [XcelPCP 9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DC     .CMD  11231              [XcelPCP 10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NVER .CMD  11212              [XcelPCP 11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TROIT.CMD  11220              [XcelPCP 12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ALPCP.CMD   1239              [XcelPCP 13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ISCO .CMD  11230              [XcelPCP 14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GLENDAL.CMD  11224              [XcelPCP 15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HOUSTON.CMD  11219              [XcelPCP 16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     .CMD  11226              [XcelPCP 17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GPCP .CMD   2178              [XcelPCP 18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AMI  .CMD  11217              [XcelPCP 19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LWAUK.CMD  11223              [XcelPCP 20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NNEAP.CMD  11225              [XcelPCP 21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ARK .CMD  11225              [XcelPCP 22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NY     .CMD  11241              [XcelPCP 23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ILLY .CMD  11293              [XcelPCP 24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OENIX.CMD  11219              [XcelPCP 25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KCITY.CMD  13564              [XcelPCP 26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RTLAN.CMD  11219              [XcelPCP 27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SEARC.CMD  11225              [XcelPCP 28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LTLAK.CMD  11223              [XcelPCP 29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NJOSE.CMD  11226              [XcelPCP 30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ATTLE.CMD  11232              [XcelPCP 31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MPA  .CMD  11217              [XcelPCP 32 of 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