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 - the P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nturion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17 Ga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e Mountain, Georgia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294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ge Printer is distributed via the "fairware"  proc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is,  anyone  may distribute the program,  but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is  used,  the user is requested  to  pay  a  $5.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 fee.  This license fee is a "per user" fee, not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refore, if you own 10 processors, simply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5.00  and  you may use the program on any or all  of  th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NOT sell, rent, lease or in any other  way  prof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 inclusion  of this program with  any  packag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ndle of software without a written commercial license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urion Soft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cumentation supports version 1.4 of the Page Prin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earlier versions (1.0 - 1.3) are no  longer  suppor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1.4  provides  faster screen  displays.   No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Version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1.0,  the  original release of  the  Page  Print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 the following options: Tab expansion, page length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, bottom margin,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1.1 added page offset (left margin), optional 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creen, optional suppression of high bit, optional us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s in place of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1.2  added  starting page,  ending  page  and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1.3 added multiple printer support (LPT1, 2  &amp;  3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ability with MODE printer re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1.4 improved the speed of the screen displays by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a  public domain version of the printf  function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does not allow redirection of the ope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P - the Page Printer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 - Centurion Software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options  are specified in the command line. 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,  preceded  by  a  slash,  indicates  the  op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veral  options must have a numeric  specifier  immediate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the  character, with no space  intervening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  /w132  specifies  the  Width  option,  with   1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ming  the paper width.  The file to be printed  ma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ceded  by  a drive designator and/or  a  directory  pat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s  and  the file may be specified in any  order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rses the options and interprets 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 /x4 /t5 /b8 abcd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 /s /h help.doc /@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paragraphs describe the options for the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#  Device to use.  This option specifies which of the three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 devices  to use.  The default is  1.   The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s  the  number  to  the  file  name  LPT,  which  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prets as one of the 3 available line printers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 selected  is  not  available,  a  message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#  Page  length.  Specifies the number of PRINTABLE  line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.   The default is 66, for 11 inches of continuous  f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per  at 6 lines per inch.  The top and bottom margin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ed from this number to get the USABLE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#  Top margin.  Specifies the number of lines at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 to  reserve for a margin.  If the number of  line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er than 2, then the program will print a header lin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rgin.   The header will be the file  name,  the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and the date and time that the print process star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#  Bottom margin.  Specifies the number of lines at the 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page to reserve for a margin.  Nothing gets  pri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ottom margin.  The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#  tab   eXpansion.   This  specifies  how  may   columns 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ed  by  each  tab character.   The  default  is  8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orry, I wanted to use T for Tabs but T is for Top margi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#  Offset (left margin).  This specifies how may spaces ar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inserted at the beginning of each line during the 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, to allow for holes to be punched, etc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P - the Page Printer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 - Centurion Software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#  Width  (right margin).  This specifies how many  charact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ing  the offset, may be placed across the  page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#  First  page.  This specifies what page number is to  b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 page printed.  For this process, the printing  beg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 page number is greater than or equal  to  the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 All pages less than the number specified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d.   Since  the  file  is  dynamically  paged 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ng, the program must read through all preceding  p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the actual printing begins.  The actual page  pri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ffected by the /@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#  Last  page.   This specifies what page number is to  b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  page  printed.   For this  process,  the  page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d  on the top of the page is the  determining  facto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ctual  ending page is affected by the /@  option  (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 The default is 65,535 (2^16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@#  start  page number @.  This specifies the page number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ed  to the first page IN THE FILE.  The default is  1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arameter  affects the /f and /l options  (see  abov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both of these options operate on the page number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  High big inclusion.  This option tells the program to 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8 bits in each byte of the data file.  The  defaul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high bit is suppressed, that is, forced to 0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ression allows files created by WordStar to be  prin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 that  use  the IBM graphics character  set  above  7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adecimal  should  be printed with the /h  option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being used can handle the full 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Screen  print.   This tells the program to  display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 rather than any printer.  The defaults are  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ly.  (This option was primarily used to tes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,  since  I actually didn't have a  printer  attac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uch of the development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   No  form  feeds.  This tells the program to use  line  fee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 than  form feeds to advance to the top of 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.  This allows printers that do not respond to the 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All options may be specified in either UPPER or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  The same is tru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P - the Page Printer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 - Centurion Software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 of the Page Printer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Ability  to  read WordStar dot commands  and  mak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adjustments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Inclusion of printer setup strings, to  enable  va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 features, including lines per inch, character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P - the Page Printer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 - Centurion Software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