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Mana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X .DOC 166400              [ManageX series II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.BAT    522              [ManageX series II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333              [ManageX series II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3200              [ManageX series II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    .COM    805              [ManageX series II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speed 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    .DAT     64              [ManageX series II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 .COM  15488              [Multi-Task Supvs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s DOS (versions 2.0 through 3.1) into two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used simultaneously. Requires IBM or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 .DOC   7609              [Multi-Task Supvs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FORTH.EXE  10752 ver. 1.0305  [MtView Press FORTH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entire Forth-79 required word set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 in "All About FORTH" by Glen B. Haydon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t. View Press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FORTH.ASM  57344 ver. 1.0305  [MtView Press FORTH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CMND .COM  19456 ver. 1.0305  [MtView Press FORTH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FORTH.DOC    128 ver. 1.0305  [MtView Press FORTH 4 of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