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a year ago I ran a C-language course in Toronto. At tha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PD C-compiler with simple math functions but no transce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order" functions. I will upload the compiler itself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But here are the math functions for those of you wi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ranscedental math. Note that these routines generally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 format (use of header, stack etc) and so if comp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ompiler MIGHT be callable from Turbo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ly say so because I eschew Pascal in all its abh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.. just kidding yoy SYSOP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len M. Dav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