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OO TO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obert F. Keber - 336 Swain Blvd - Greenacres, Fl. 33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7) 967-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is placed into PUBLIC DOMAIN and is FREE to all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 to use it. The author accepts no responsibility for  lost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rogram bugs or improper operation. MAKE BACKUPS FIRST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 converts  "ZOO" files to "ARC" files  with 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re  work  from the operator than the changing  of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ks.  Program  will only work with "ZOO"  files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BASIC (Version 3.0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ZOO.EXE (Most 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ARCHIVER (ARC, PKARC, ARC-A, AR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HARD DRIVE (with at least 750K free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BACKUPS FIRST! MAKE BACKUPS FIRST! MAKE BACKUP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ease of operation, all needed software programs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located within your normal PATH. In other words,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 a  sub directory named "DOS" which is  part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rmal path (PATH = C:\;C:\DOS) then put ZOO2ARC.BA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OS directory (as well as ZOO.EXE, PKARC &amp; BASIC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BACKUPS FIRST! MAKE BACKUPS FIRST! MAKE BACKUP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floppy disk containing your ZOO files int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your hard drive, enter the command "BASIC ZOO2A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 directions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BACKUPS FIRST! MAKE BACKUPS FIRST! MAKE BACKUP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Converts an entire disk full of ZOO fi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ounds an alarm when finished with a full disk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Allows operator to choose which ZOO file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Allows use of your favorite arch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BACKUPS FIRST! MAKE BACKUPS FIRST! MAKE BACKUP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 writing  this  program, I used it (and  debugged  it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  approximately  200 360k floppies. A couple of  times  du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s,  there wasn't enough room on the original floppy to f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ARC files, and as a result I completely lost the last file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to the disk. Thus the need for backups is importan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 this  program,  especially if your  NOT  using  the  "SQUAS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KARC (which I do recommend u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two floppy drives (and a little BASIC knowledge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change  the program's command lines to read from  drive  A: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drive B:. That will eliminate the need for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 the  program  is  first  run,  it  will  create  two  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 on your hard drive called "FCONVERT" and  "FDIRLIST"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lready  have a sub directory with either of  these  names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change  this program for new names, or  rename  your 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 This  is  important, because  when  finished  with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, this program will delete all files in those two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're finished with your conversions, if you exit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enu, the program will also delete both of these 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never even know that they were eve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 if you exit with a "control - break", you'll  b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two directories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directory FCONVERT is where all of the actual work is 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being copied to drive A:.  And FDIRLIST is a place wher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ive A: DIR list is placed for converting full disks of ZO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're like me, when ZOO.EXE first came out, I thought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 (still  do!).  So I converted most of my programs  to  the  Z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 complete with extensive comments about each file. And I 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onverting each new file I downloaded from ARC to ZOO until I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 of ZO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 ZOO  just didn't seem to catch on with the public,  an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went  by, more and more programs came out that worked  with 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and NOT with ZOO files. I began to feel that I was  being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and out in the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 the thought of manually converting all of those files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ARC format was staggering. So instead, I wrote this progra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riginally intended for my own use, but some others who have 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action suggested that I make it available through the BBS's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,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