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rn to use the system simply by entering F1 at eac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a problem or a question.  Thus the following tex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version 3.0 expects to see at least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exe  - the CONT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30.hlp  - where CONTACT help text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(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.dt   - main CONTAC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0  - CONTAC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hdr  - syste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ILES (custom for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lbl     - mail label FOR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1       - form 1 FOR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2       - form 2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3       - form 3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4       - form 4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5       - form 5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ILES and FORM FILES ne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on-line help, the HELP file must als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f the HELP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get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"config.sys" file has at least FILES=2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art up CONTACT with a different file system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system already existing called "friends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ntact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ONTACT expects to see "contact.dt", "contact.hdr", "contact.nx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.nx0", and "contact.nx0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subdirectory called "\CONTACT"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all files into it.  Call up CONTACT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ATA FILES and FORM FILES onto a separate flop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online help, also copy the HELP FILE onto the DATA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. Copy the PROGRAM FILE onto a separat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ROGRAM floppy into drive A.  Place the DATA &amp; FOR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drive b:  Make the B drive current by entering "b:". 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by entering "a:cont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reads its context sensitive help from "contac30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help file as CONTACT'S in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int to the wrong help information.  Thu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/PHONE C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yes compatible modem attached to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uto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have a modem attached to your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log telephone calls by pressing F3 or F4. 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dial the phone and CONTACT will record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 in the PHONE LO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a log of incoming calls use F9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one dials in, call up that person's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  CONTACT will then record the date and time the pers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"modem port number" is set to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System Parameter Menu.  CONTACT currently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HAYES compatible modems.  Also make sure that "TON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LSE" di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will then append a line of information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a phone call.  If the line is busy after pressing 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ess 'b', a "BUSY" will be added to the LOG PAG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nswer press 'n' which will mark "NOANS" to the LO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other key will mark an "OK"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that wish a phone log for each call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t PLOG=filename" facility built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.bat".  If PLOG is set from the DOS prompt,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oming call is recorded in this file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on the PHONE LO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MODIFYING, DELETING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ition, deletion and modification to contact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ACT MENU.  To add a contact enter "a", to delet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" and to modify press the ENTER key.  A highlight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ver the fiel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, STATE and ZIP fields will be se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of the first contact added on the current ses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he default CITY, STATE and ZIP fields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PARAMETER MENU.  This feature speeds up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AST AND NEXT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has a mini editor built in which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changes to each memo field.  Press ENTER two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memo field.  Once in the memo field,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en press the LEFT ARROW to change the mem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ckly copy the information from the NEXT MEMO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MO field, enter "c" at the Op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has a mail/merge capability for use wi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are the files "mail.lbl", "form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m.2", "form.3", "form.4" and "form.5". 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se files as necessary.  If you want to ent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effects such as "bold", "italics" etc. 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entering the appropriate printer control code don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*p0", or "*p2", etc. into the ASCII form file.  *p0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de 0 in the PRINTER PARAMETER MENU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form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SCII file using your word processor and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to the file.  If you want to do some justifi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eld by signaling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n%20  - first name RIGHT justified padde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%-20 - last name LEFT justified padde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s are filled in b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1 - current date (format - 31 Oct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2 - current date (format - October 31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3 - current date (format - 11/31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t1 - current time (format - 15:23:43)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t2 - current time (format - 15:23)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3 - current time (format - 03:23:43 pm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4 - current time (format - 03:23 pm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a - salutation     *fn - first name   *ln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1 - address line 1 *a2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 - two letter abbrev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 - spelled out state *ci - city name *zi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hp - home phone *wp - work phone *co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c - first memo date   *nc - next memo date   *lc - last mem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1 - first line of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2 - second line of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3 - third line of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4 - fourth line of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1 - first line of la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2 - second line of la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3 - third line of la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4 - fourth line of la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1 - first line of nex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2 - second line of nex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3 - third line of nex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4 - fourth line of nex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0 - printer code 0  *p1 - printer code 1  *p3 - printer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4 - printer code 4  *p5 - printer code 5  *p6 - printer c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p7 - printer code 7  *p8 - printer cod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make a copy of the current screen 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n advantage over pressing SHIFT-PRTSC, in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screens are properly paginated on the printer for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phics like the line drawing character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dashe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codes any way you wish.  You have 12 different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.  These are useful for categorizing y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don't wish to classify their contact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 you may also separate your contacts into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One file system may contain "FRIENDS", an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"VENDORS", and another may contain "CLIENT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file systems using the CREATE FILE SYSTEM o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new FILE system, you may open it or copy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system.  Experimen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striction in place is that each file system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 Floppy users may store separat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fferent DATA/FORM disks.  Be sure to copy the appropri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If you want to "pack" your file system by removing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not reclaimed from deleted record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Make sure you 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reate a new file system, call it "pac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opy your file system to the "pack" file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IL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i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 backup of your old file system. (optional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rom DO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pack.* &lt;old file system&gt;.*       (copy "pack" on top of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pa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be necessary unless you are cramped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done many deletions without corresponding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.  This will NOT increase performance, bu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parate stand alone program that is called "IMPOR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import the contents of an ASCII file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To run the import program simply enter "IMPORT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tand alone program that will convert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data files to version 3.x data file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 convert.doc.  This is for version 2.x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make regular backups of your DATA FILES.  Do not exit CONTA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ing off the computer or pressing CTRL-ALT-DEL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nly destroy a data or index file.   Exit CONTACT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several times and answering 'y' to the 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periodically send enhancements and bug fixes o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and the local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make this product "donationware" instead of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this product, but won't be available for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donations that keep "donationware" like CONTAC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product and think it is valuable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donation.  I am an independent programmer working by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spent much time and effort improving this produc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Compuserve 73700,277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ruj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92-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