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  W A R N I N G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 of PROINDEX REQUIRES that the PC-DO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lightly tailored to fit this application.   This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ffect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 have  a copy of a file called CONFIG.SYS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hat your system boots up on.   This file must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ole driver routines supplied by IBM be loaded by 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number  of  files allowed to be open at  one  tim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 confusing?   Here's  all this means.   If the  dr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boots to does not have a file called CONFIG.SYS on it, (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PC,  or C:  if an XT/AT),  simply copy the file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to your boot disk.   If you already have a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t must include the following two lines.   Simply ad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f they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CONFIG.SYS file is ready you must reboot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urn power on and off or hit "Ctrl",  "Alt",  and "Del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PROINDEX will now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is  a  program that helps you in  th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n index from any text file.  The process of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usually requires some human input.   PROINDEX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to run in an interactive mode.   This lets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imate decision about whether to mark a particular re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compares a keyword list,  prepared by  you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original  text file.   It will typically only loo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ccurrence of a keyword on a given page.  Once a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PROINDEX  asks if you want to add it to  the  index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produced by the program can be saved as a disk file or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will handle most any type of text  file-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produced  by WordStar or several  other  word  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  was  designed  after I got a good  look  at  Micro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Index  program.   PROINDEX  does everything you would 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index program, while StarIndex does little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will run in a small amount of memory (64K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ext files of any length.  In operation PROINDEX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 working  copies of your input text and keyword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pies may have the most significant bit of eac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ped or all characters converted to upper case.  Thi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ptions chosen by you.   Temporary files are always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end of a PROINDE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  to work PROINDEX requires an amount of fre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 your text file size plus keyword file size.   Mor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required if the output of PROINDEX is directed to  the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checks the amount of free disk space and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if there is not enough room.   You can specify a wor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is  not  the fastest program you have  ever  s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it  was intended to be an interactive program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this mode it is more than fast enough.  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nd compiled with Computer Inovation's optimizing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- no keyword or phrase may be longer than 7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ength.   Also PROINDEX will not locate phrases that wr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line to the next if the text being searched is  indented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case with WordStar files.  PROINDEX needs finished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from.   If you are using WordStar print the tex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INDEX program is easy to use.   Your first ste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ext file to index.  Next you need a list of key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s.   See  the  section  on keywords  for  more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 this  file.   Start  the  program by  typing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INDE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INDEX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[cr] stands for the newline/enter/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responds  by clearing the screen and  prin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message.  This message includes the versio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a copyright notice, as seen in figure 1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ttempts to read the configuration file,  PROINDEX.CNF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.   (More about this file later.)  If the fil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the default configuration is chosen. 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)   The  initial screen will remain  up  fo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seconds.   The program will then automatically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gure  2  shows what the second screen should  looks 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creen or menu is designed to collect all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 to run the program.   It uses a special screen hand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asily enter and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explaining the second screen some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and  correcting data is necessary.   All data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based on something called a "data field".   The progr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data  to be entered  in  certain  places,  (fields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s  the entries as they are made.   A field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" character and ends with a "]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enter data into a field as long as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 there.   A return enters the data and moves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field.   The  rubout  key also allows typing erro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.   Using the control-A key at the beginning of a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 you back to the previous field.   There you may typ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ata, or leave it as it was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data fields will already have information in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ppears there for the first time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mal default value for that question.   You may lea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s  it is by hitting return.   This wi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ata and move to the next field.  You may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a by typing over it and then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the  control-W key can be used to exit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menu.   If either of the first two data field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 and a control-W is hit the program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immediately.   If the file to index and 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exist  the  control-W key will move  you  strai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ing  section of the program.   What ever data is pres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maining data fields,  usually the default values,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struct the program how to ind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PROINDEX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gure  2 shows the data entry menu.   This screen  col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 the  file to index and how to  go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 of  indexing it.   It tries to collect six basic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only two of these items a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xt file.  First you must ente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response to the question,  "File to index?". 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valid  file  name up to eight characters long with  a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extension.   A drive specifier can also be added.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re not supported at present.   The following exampl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responses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filename.ext]  - use "filename.ext"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.ext  ]  - use "filename.ext"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xt          ]  - use the file "text"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eyword  file.   Next you must enter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 list  when PROINDEX asks,  "Keyword  list?". 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 apply to this file name as to the index file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:keyword.dat ]  - use "keyword.dat"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eyword       ]  - use "keyword"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f  either  the file to index or the keyword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blank  the program will exit back to the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rying to index a file.  This is the only wa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ork drive.   The next question concerns what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sed for work files.   PROINDEX asks,  "Temporar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(A  - Z)?".   If  you leave this field blank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(where ever you are at the moment), will be u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o specify a drive simply enter a single letter 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name.   Note that work files are temporary an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  by  PROINDEX  when the indexing job  is  done.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- u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- use the first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 - use the hard disk on and XT or AT, or could b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  steering.   The actual index produced by PROINDE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o somewhere.   This question asks,  "Index sent to 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 (D  or  P)?"   Normally  it is sent  to  the  disk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y the default answer "D" to this question.   You 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redirect  this output to the printer if you so 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nswer the question with a "P" for printer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possible respons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 - outpu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 -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es that are sent to the disk use the name suppl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word file,  with an extension of ".IND".  Thus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dex was called "filename.txt" the index of it would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 "filename.ind".   Note that if a drive designat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test file name it will also be found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(The text to index and the resulting index always en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case.   Text files usually contain both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letters.   This  can cause some interesting  problem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ing a file.   If the program pays attention to cas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"Test"  and "test" do not match.   Thus the next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s,  "Pay attention to case in files,  (Y or N)?" 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of "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 page  number.   Indexing very large document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problems.   You may not have room for the temporary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 perhaps,  it  is  just easier to break a long file  up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r  ones.   How  can  you  handle an  index  in  this  ca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  allows  you  to specify the starting page numbe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se  you had a document broken up into two piec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 for the first section assumes that it starts at page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go to index the second file you can tell PROINDEX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starts at page 41,  for example.   All you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tarting page number of each section of text you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asks you,  "Starting page number  of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?".   You  may respond with any number from 1 to  999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 is one.  Once this question is answe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inde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starts  the  indexing  process  by  prin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eating  temporary work files" message.   After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the work files, (1 to 10 seconds), it will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text fil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INDEX is ready to begin the indexing proces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screen from that shown in figure 2 to the on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3.   The program will always tell you what page of tex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s  it is on,  what the present keyword is,  and wha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it is using.  (The keyword number gives you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far your index has prog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 you are running in the interactive  mode  PRO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about 10 lines of text surrounding each 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keyword it finds.  It then asks you, "Mark this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dex?".  You may respond with a "Y" or an "N", for yes or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will continue in this fashion until it has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everyone  has the same type of disk files or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ord processor.   Thus it is useful if the individua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customize a program.   That way he can make the program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the way he wants it,  and we don't have to supply 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INDEX   comes   with   a   configuration   file 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.CNF.   This  file  gives you control over  six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f the index program.  Figure 4 shows this fi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SCII and can be modified with any text  editor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control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Whether control-L end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Should the 8th bit be strippe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Should the index reference pag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Run the program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llow more than one index referenc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hange the configuration of your program,  edit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.CNF.   Change  any of the answers to the questions 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.   As long as this edited file is on the same disk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INDEX  program it will be used to  control  the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f  the file PROINDEX.CNF is not found by PROINDE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per page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L ends a page (Y/N)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 8th bit from characters (Y/N)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page or absolute line (P/L)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n interactive mode (Y/N)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ore than one reference per page (Y/N)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word files do have to be in a somewhat speci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 correctly.   The PROINDEX program expects to se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 or  phrase on each line of the keyword  file.   PRO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searches for an exact match to the keyword.   Thus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rals  or slight variations in spelling of a keyword or 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best to shorten the keyword down to the lowest common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racters possible.  A keyword file would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quick comments about this file will probably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 a little better.   Since case is usually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its only use is for your convenience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y no attention to it, unless you instru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ng  certain words is quite difficult for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ing C, as in the C programming language, can caus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just the single letter C is to be searched for you will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 of incorrect matches.   The easy way around this is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efore and after the letter C in your keywords li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s the program to search for space-C-space,  a more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f the wo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to  catch all references to debugging a progr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of space-DEBUG might be used.   This will catch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tart with the letters DEBUG.   This includes debug, de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ing,  etc.   The  same rule applies to plurals.   All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should be left off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output is sent to the source selected  by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disk or printer.  The keyword or phrase to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rinted first followed by a ":" and two spaces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send page or absolute line numbers out in the form 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LLLL until no more matches for that keyword can be found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like 45 indicates that a match for that keyword wa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45.  A sample inde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:    5,   15,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      1,    2,    3,    4,    5,    6,    7, 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,   15,   16,   17,   18,   19,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4,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:      1,    2,    5,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M: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:      14,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:    12,   13,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    1,    3,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ndexing  program,  when  used on a  properly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according to our instructions will perform the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ing an ASCII or WordStar text file.  It does this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matches  between  a list of keywords and a  block  of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user defined options give you a fair degree  of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this process.  At each match the page or lin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egistered users: if the program malfunctions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us  the disk with a WRITTEN description of the probl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to  duplicate  it.   If possible send the  exact  fi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ailed with.  We will send you back a working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if possible.   If we are unable to do so we will re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registration fee based on the following schedule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 description  was  received  by  us  within  30 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100%  refund;  60 days - 66.67% refund;  90 day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33% refund; over 90 days - sorry no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non-registered users:   you haven't paid anything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und is due.   If you send a WRITTEN problem  descrip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that won't index correctly along with a self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ailer we MIGHT be able to fix the problem.   Let's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high on our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  no  circumstances  will  Gary  Elfring  or  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ing,  Inc.  be  liable for an damages caused or  alleg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 is a  proprietary  product  developed  by  Gary  Elf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tributed by Elfring Consulting Inc, St. Charles, Illino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84, 1985  by Gary Elfring and Elfring Consulting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ights  reserved except  those expressly  grant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fring  Consulting Inc.   4N899  W.  Mary  Drive,  St.  Char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inois 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INDEX V1.2                 January 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INDEX  is  being   distributed  at no charge to  all 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 in  it.   To  those of you   unfamiliar   with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,   it  works  like  this.   PROINDEX is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BBS systems and user groups.   You may copy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product does  not meet your needs,  please pay  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duct does meet your needs, and you can use it, then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appreciate  a  contribution of  $35.00.  Contrib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voluntary and much encouraged.   Anyone 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$35.00  fee  will  become a  registered  user,  entit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help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 us to supply an upgraded version of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a bound copy of the manual,  send a  con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45.00.   You become a registered user,  of course.  Th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fers a number of new features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you do  not contribute,  you are encouraged 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  the   product  freely  subject  to 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Do    not   distribute  altered   copies.    If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ggestions of fixes you would like to see send us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.   We  welcome  all responses whether  from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or not.   Anyone finding a SERIOUS bug or sugg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improvement will become a registered use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he  product is to be distributed complete including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the CNF file, and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No  fee  is to  be charged for copying or  distribu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without   an   express   written  agreement  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fring Consulting,  Inc.   The ONLY exception to this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:  a  small charge,  ($5 to $10),  may be leveled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is included on a set of public domain disk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ge  must  be reasonable and represent only  cop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Commercial  sale   of   this  product  in   any  manner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hibited  without   Elfring  Consulting,   Inc's  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Groups/Clubs:   Elfring Consulting's freeware  product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distributed  by Clubs and  User Groups subject to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.   We  would  ask  only that contributions 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ing  efforts  be   encouraged  by  those  perform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Bulletin   Boards:     Elfring  Consulting's   fre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  may   be distributed  by BBS's  subject to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and contribution encour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INDEX Copyright (C) 1984, 1985 Gary Elfring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