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uide for Card Track:  A Loa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ystalLines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63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int Louis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3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, 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7, Charles Geo. Ru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Table of Contents.                     Lin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IC                                        PAG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 of Liability and License 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s Box Items ............................  3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s 1, 2, and 3 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s 4, 5, and 6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s 8, 9, 10, 11, 12, and 13 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Box ..................................  6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tem", "entry", "msgs" 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U" Undo, "Q" Queue 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, DeSelect 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" File Manager 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" Printed Reports, Commentary /Help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Manager ................................  8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" Make File ........................  8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Exist 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Record 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Make 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rmRec 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rogram Note) 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" Delete File 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" Edit File 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" Load File 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Q" Quit -- DeSelect Queue 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ter&gt; --- Leave FileTask 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Report 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" Enter Name 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" ReActivate Last 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" Toggle Report Format 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Q" Quit 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eneral Note 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Boxes 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Printed Report 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" Automatic Mode 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" Page Mode 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sc&gt; Return to Entry Menu 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Menu 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Print Report Active 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Report and Page Mode 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/ Comments 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Table of Contents.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Statement of Liability and License.         Line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ISSUE DEPENDENT ON USER ACCEPTANCE OF STATEMENT OF LIABILITY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 of this Statement of Liability,  the words WE a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explicitly to CrystalLines, Ltd. and Charles Geo. Ru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Track is provided "AS-IS" with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nsiderations as to the accuracy, quality, performance, applic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OR any other qualitative, subjective, explicit an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ments depend entirely on YOU to deter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 WE  shall not be held liable for any  liability or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ing from use,  or inability to use,  Card Track including the us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bility to use,  media on which Card Track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ll hold  US  safe and separate from any and all  li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, and YOU AGREE WITH ALL ABOVE,  then WE grant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use Card Track for a period of thirty (30) days on a sing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 by 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ceipt of payment of registration fee, a completed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egistration form being signed, then WE grant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to use  Card  Track  on a  single machine and or by one pers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 DO NOT AGREE WITH THIS  STATEMENT OF LIABILITY,  PLEAS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TRACK AS  NO LICENSE IS TENDER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THE EVENT OF USING  CARD TRACK, SUCH USER  CONSENTS TO THE 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ATEMENT OF LIABILITY AND AGREES THAT IT DOES CONSTITU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STANDING  BETWEEN  US  AND  SUCH 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TRACK  IS  UNDER  COPYRIGHT  1987  BY  CHARLES GEO. RU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Statement of Liability and License.         Pag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  Introduction.                      Line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heet:   May I ask that you complete the comment /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   at the end of this guide.  It asks you to evaluate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in regard to ease of use and completeness.  It also asks for your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s to improve, and any other comments about Card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simulates most actual billing cycles as it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monthly or daily interest rates     d) applies ratio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verage or calendar billing cycles  e) applies credit insur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dvances &amp; Purchases compounded     f) applies averaged recurrent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rates                        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ent:  Card Track :   A dedicated application which simulate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  interest loan activities using 1 user data set p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values are assigned to "Items" at the "Main Scree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pply interest by a method designated by the user,  and ad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harges, to the balance(s) and deduct payments optionally be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percentage of the balance(s).   The program will  report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n various user selec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Once a calculation, simulation, is initiated,  the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  be considered static;  for example, balance(s) may not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ed,  method of payment may not be changed,  the annual percen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may not be changed once a calcula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, and other variables,  can be  assigned  or 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Main Screen" and then a new calculation initiated for the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the word simulator is constantly referred:   We recognize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oan accounts  require dynamic and  variable values such as un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pay-out, prime-rate related interest, variable minimum pay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eatures of the real world of which Card Track is given only a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 Track can't take advantage of timely events as w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 department of any bank.   Posting dates, the  ability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aily balance,  annual fee,  transaction charges,  account cred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what one may call timely events.   The ability to begin  a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Advances on the date of funds transfer is incentive enough to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them separately,  however,  while such detail is  consequential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cope of Card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     A file name of  Z-Filer.TRK is set by the program at star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     no file has been loaded,  it is a default name which ma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ome typing if you only need one file.  This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anged once in the File Manager to use 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emonstrate Card Track, there is a demo file on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ion disk which can be loaded by accepting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-Filer.TRK in the File Manager.  Please see File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information.                        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 Track is not Case Sensitive:  "G" and "g" are eq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may not be a familiar term to you.   If you need to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ed on the same drive as you "booted" Card Track,  then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ame of the file.   However, if the file is on a driv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"booted" Card Track, you need to prefix the name with th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C:\Finance\Persnl\Oil-Cos.TR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Fils\VisaMast.TRK                            Please 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Z-Filer.TRK                                   more information on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  Introduction.                       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Labels Box Items.                     Line 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Box It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Box :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ddle left box the displays the current assignments. Thi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values that will be processed once calculations are beg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G" Go.  This is the Labels Box.  Main Screen contains all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1: Balance of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value from 1 to 999,999.99 as the principle to be the bas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.   Enter the current balance of a bank card, or another s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as principle.  Interest will be added,  as will other data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.  A display screen appears after the first cycle, if "Page Mod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, with the date advanced one month (one billing cyc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2: Balance of Adv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should be assigned the amount of your current cash adva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fall within a range of 0 to 999,999.99.   A Cash Advance bal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d distinctly and is not averaged during computation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follows the section Printed Reports, General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3: Fixed Monthl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lect Item 3 by typing "3" then  enter the payment which you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ate you will make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lease note the "(A)" following this label.   After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 3, rather than entering a value, enter the letter "A" or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has  been a previous  assignm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)  either or both of the balan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 ii) either both or the Purchase interes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 Editor Box alters and a  narrow box  labeled "Pmt Cal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 in the  Labels Box at Item 3.   Her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number of payments to make.   The number of pay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hole number 1 to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A" is typed and one of the necessary bases are zero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flash in the "msgs" box.     The error message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se, balance(s) or interest, which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bases are assigned  Card Track  computes a Fixe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      1) balan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) interes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) number of paymen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are no  recurrent charges  nor  credit insurance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payment generated by this function will "pay-ou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payments entered if Item 12 is assigned  "A", 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em 12 is assigned an explicit due date, then pay-o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.  Additional charges, recurrent charges  and  credit in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ce also extend pay-out as these are not considered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xe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e Special Note following Item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Labels Box Items.                   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Labels Box Items.                     Line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Box It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4: Percentage Payments based on Combined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lect Item 4  by  typing "4"  and entering  any  number 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ay  include  decimals.   This will  compute  paymen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 of the  balance(s) each cycle  until it becom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assigned to Item 5, Smalles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lease note the "(A)"  following this label.  After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 4,  rather than  entering  a value,  enter  the  letter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e Item 3 above for  description of assignment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made before this function can perform.  If the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,  then  the  Editor Box  alters  and a  narrow  box 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st PrCt" appears in the Labels Box at Item 3.  He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for a  number of  payments to make.   Number of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any whole number 1 to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assigns both  Items 4 and 5, Smallest Payment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ing a value to Item 5 causes it to  default to $10.0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ften too little for most calculations.  This function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rate than the similar function of Item 3 due to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mallest Payment  being fixed at 80% of  Item 4,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ment.   It is offered as a convenience,  and it serves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aware of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Note:  Concerning both Items 3 and 4:  the number of pay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cause a payment, fixed or percentage,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ssigned to an item.  However, if the paymen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reduce the balance(s)  by at least one dolla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will be assumed by Card Track. If this happe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probably need fewer payments, i.e., a larger am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5: Smallest Percentage Payments for Both Purchase and Advanc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lected to make payments as a percent of your balanc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yments will diminish as the balance becomes smaller.  For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 smallest payment to be made.   When Percentage Payme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than a value given to Item 5, then Smallest Payment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eave Item 5 as zero, it defaults to $10 during actu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5 is divided evenly between Items 1 and 2 if both ar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6 / Item 7 : Annual Interest Rate for Purchases / Adv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annual percent interest rate, APR, e.g., 21.6, 8.9, 12.25, 19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 enter a value for Item 7 if it's the same as Item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7 is zero.  What happens is that the main processing routine,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interested, the Engine, sees that Item 2, Advance Balanc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while Item 7 is zero.   Engine enjoys its  work  so much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alting on an error, it equates  Item 7 to Item 6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will assume an error when both Items 1 and 2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legal to assign interest rates of zero,  but Engine is fo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6.   To use interest rates of zero,  Item 6 must be zero and  Item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zero if Items 1 &amp; 2 are not zero.   Please note that Item 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independently if not assign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Labels Box Items.                   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Labels Box Items.                     Line 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Box It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8: Target Interest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ny number 0 to 100  to be the percent of the beginning bal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rather not pay in total interest charges.  This is a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elp you to gage repayment performance.   It does not effect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calculated, and is most useful in Pa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9: Maximum Inter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value 0 to 9,999,999.99 which you are loathe to exceed total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payments.   If this value is  exceeded  in a cycle,  then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your payment will be equated to the total balance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10: Credit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cost of your credit insurance in cents per 100 dollars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enter as a decimal, i.e., 60 cents as .6 or .60 or 0.60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permits values 0 to 10.00, but values greater than $1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redit card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11: Recurren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ny value 0 to 999,999.99  that you anticipate as an averag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rent charge to your account.  For example:  monthly gasoline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ing,  clothing,  entertainment to list a few.   This will be add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to the  Purchases  Balance  as a new charge after  intere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ssed on the Balanc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12: Payment Du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sp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Assign to this item the day of the month that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ue.  This causes the program to use daily rates for a calendar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based on the day entered.  Enter a Day from 1 to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Enter  "A"  (program is  not case sensitive)  for 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rates and average billing cycles.   Average Month = 30.437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 12  is assigned  a number in  1..28  then the accoun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daily interest  rates.    Since there are  30.4375 days pe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,  the Engine calculates daily interest  30.4375 times o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ete a one month billing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 12 is assigned "A", average, it displays "Averaging" in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   When you press "G" Go and then select "A" Automatic Mode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numbers fairly fly as compared to GO-ing with Item 12 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ual due date implying daily interest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13: Calendar Date on which to Beg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nter any year 0000 to 9999.   Please note that the data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12 is quite important.  Calendar date is extensively use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em 12 is assigned "A",  and should be properly assign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/DD/YYYY.  To escape or quit this  selection without altering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, press any non-numeric key.  After a new date has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rogram, you'll be asked to confirm it  and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serve the previous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  Labels Box Items.                 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     Editor Box.                      Line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Box :  Select An Item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right box has as its header line: Select An It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the Editor Box.   Below the top line are  three small boxe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em", "entry", and "ms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em" Box   The leftmost small box is the "item" box and contains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.   To  select any  item 2...13,  simply type 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number "1" is entered, Card Track displays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msgs" box,  "Enter = 1" ,  if enter  is pressed,  Item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,  or type 0..3 to select Items 10 to 13.  Onc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tem appears in the "item" box and the prompt stops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try" Box   The  middle  box  of the  three small boxes is  labeled "ent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selecting an item to change,  "entry" contains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awaiting a new assignment for the item selected.  "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displays the number of the ite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appropriate values.  If the value you enter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,  you may enter a different value or an empt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/ enter.  If an entry is accepted by error check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tem" and "entry" boxes clear --- values  entered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appear in the Labels Box at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sgs" Box    The rightmost small box is labeled "msgs".  Usually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vailable memory which  Card Track  is aware.  Howev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 is to alert you to minor errors  and to have Car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in itself.   When a value is rejected it is because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onform to ranges or formats that the program compa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fore accep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ata isn't accepted, a message usually appears in the "ms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for a short  duration  accompanied by a beep.  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pped  only sound tones I fancy as "Uh-uh", this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pped control, function key, or other decline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" Undo.  After an item has been selected and you are read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value, you may enter  "U" to UnDo the ite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o substitutes the  last for the current assign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produce a zero if there was no last assignment.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xchange the same assignments on successiv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" Queue. Primarily for paging /leafing through records of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it is also useful to erase the last assign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 hasn't been loaded.  These two state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words following "Q" Que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tore Defaults    OR    P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file loaded,  "Page Records"  is display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Restore Defaults".  "Page Records" is displayed in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ue as opposed to the green of Restore Defaults, i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     Editor Box.                    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     Editor Box.                      Line 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ditor Box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ptions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" Go.    When "G"  is  pressed,  another  box  is  overlai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 Box. (See Mode Box)  Go will initiate a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uses all the values displayed in the Labels Box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m... so if you get unexpected results, loo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s Box to see if there's an old assignment tha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o agree with your new calculation.    Go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lect.  What to do if the  program is expecting a valu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n item you did not intend to select?  Just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typing  anything else.  The item won't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ou may then select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 File Manager  This will  display a menu,  FileTask, 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entary /Help Box.  After a file has been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"in" the Queue, "File Manager" is displayed in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, if color was enabled.  The file specific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on the top border of the Commentary /Help Box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.   The current record name appears on the top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di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File Manager for a mor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" Printed Report  This will  display a menu,  Print Task,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ommentary /Help Box.  When active "Printed Repo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displayed in  bright blue,  if color was enabl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Title appears on the bottom border of the 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Hel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Printed Report for mor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 /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ppears I/O error reports, help, supplemental menu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     Editor Box.                    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    File Manager.                     Line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anager opens with a  menu which offers a complete se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ich to manage  Card Track  generated files.  An edito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isting files.  All files hold assignments that match the Label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ition of record titles are entered at creation to facilitate "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file is loaded.   This menu is reproduc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ish to:   `M' Make.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    `D'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E' Edit.. File            `Q' Quit......DeSelect 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L' Load.. File        &lt;Enter&gt; Done......Leave File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:   All the options of FileTask begin with asking for 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name.    Card Track takes as a file name the 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plus the file specification,  i.e.,  file-path +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ile names are  restricted to a length of  27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e a place in the file name for  Card Track to  app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extension.  This extension is ".T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file name is known to Card Track, then it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"Enter"-accept or "C"-Change.  Any other key will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ss you began in the FileTask menu, so you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so displayed is either the last name entered,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efault name  Z-Filer.TRK  which was set at progra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need more than one file of ten records, 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name may save you from ever typing a file name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note that any legal file name / specification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   The reason for the extension  ".TRK"  is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usion  with other  files.   The  ONLY 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 Track's  file manager  could do with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did not create is to DELETE it.   With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can't even do that,  unless you create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xtension ".TRK", the origin of which wasn'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  Card Track files are arrays of a reco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 nor reads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" Make..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Exist:    After you have accepted or entered a file name / spe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d Track checks to see if there exists a fi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licates any file specified. If there i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und, a  warning  message is  displayed and you 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inue or quit the process.  Please note that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Task editor to upda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Record:    Next the Commentary Box is tagged "MakeRecord"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ked how many records you want to enter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ing created.  You may enter any whole number 1..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, for example, you elected to enter only  one reco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ile,  you may use the  FileTask  editor at a late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to  any or  all of the  remaining records --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any existing records.  The Editor Box heade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ake File".  &gt;&gt; Note &lt;&lt; the number of records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it has been entered and you continue into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Make:     Having  selected  number of records for the fi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 by entering a  name for the  first  recor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   File Manager.                      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   File Manager.                      Line 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: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ke 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de, and for each  successive record.   Thi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y the  records of a file when it is later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ue.  By these  names you will be able to  "page"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Editor Box: Editor Options.)   The record nam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Track after you enter it is reformatted to contain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en characters.  If the record name has been trunc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substitute a variant when you indicate that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record.  (See below ConfirmRec.)   Enter no reco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impl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that a record name has been entered, you ma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r all of the items in the Labels Box.    Again,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used to alter any thing in a file after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-- so there is no need to worry about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Rec:     When you are finished with  record  assignments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scape key. The Commentary Box is tagged Confirm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advisory message appears.  You may  confir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in the Labels Box; reject it, which allows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r none (record name must again be entered); or you may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reation altogether and so discard all work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rm:       If you confirm the completed record, and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ast record to be entered,  i.e., 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 number of records  you asked to cre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begin over again with the nex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confirm the completed record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record as you indicated in  MakeRec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 is written to disk.   Card Track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to the FileTask menu; the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ject:        You may reject the record at this poin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se, you  simply  remain at the  same 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additional changes. If you reject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ust re-enter the reco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:          You may  quit  file  creation  at this poi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information associated with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sent to the bit-bladder,  or, more grac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disposed of and lost.   Card Track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FileTask menu; the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Note:  Because the Escape key is not quite a natural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oke, it was selected.  Not -- repeating -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make the program usage more difficult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 of the code itself. The majority of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, which  you use while in  FileTask  was itself the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Task  and it is  also the  object  of a call  FROM  File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jor recursion is a term appropriate here, and Card Tra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 overlaid on itself.   No kludge, just Pascal doing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ey unique to the  affected  code sections was is great de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go, &lt;Esc&gt;.  This  maintains  consistency in the way 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and tested as input throughout Card Track and con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   File Manager.                      Pag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   File Manager.                      Line 7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: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 De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prompted for a file specification giv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o be deleted.   If the named file isn't found,  Car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port the error it encountered.   If the file is fou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 prompts occur and the file is erased -- use ca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.  You then return to the FileTas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" Edit.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 File" must be used to  create a fi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in an existing ".TRK" file can be chang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editor.   It is similar to "Make File"  above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ove from record to record,  but the editor can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ackward through the records.   The editor is more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luid than "Make File".   During  "Make File" you foll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down  method of record creation  and were asked for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for each new record.  In the editor, you will se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not completed while in  "Make File" ha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as the title, e.g., "Rec #5",  and this to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may prefer to  create a  file by giving a  file name,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path, to  "Make File",  entering one record,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or to complete it -- all ten records we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ly created file whether or not they all wer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selecting a file name, the Editor Box alters  and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"Edit File" appears where "Editor Box" had been.  Als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"Aux. Option" portion of the box now indicate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election,  "...&lt;Esc&gt; for access to other records..."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scape key is pressed, the lower line in the  Commenta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another menu, the "Editing"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_ext......to move forward throug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_revious..to move back throug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_ename....to edit the recor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_one......write corrected recor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Enter&gt;....continue with current recor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Esc&gt;......quit File Edit, and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iginal record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important  to notice that the  ESCAPE  key may used 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o move to another record / stop editing a record, 2)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Edit altogether. &gt;&gt; If you are editing a recor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escape key twice or the process will abort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you are editing items, you will select an item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for it, as normal.  There is the symbol "&lt;Esc&gt;"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 Editor Box  when no item has  yet been selec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press &lt;Esc&gt; to access the "Editing" menu.  While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, the symbol "&lt;Esc&gt;" is not  displayed,  pressing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affect the assignment of an item, nor can it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"Editing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select "D" or press &lt;Esc&gt; at the  "Editing"  menu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the FileTask menu, and the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   File Manager.                     Page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   File Manager.                     Line 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: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" Load.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prompted for a file specification giv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o be loaded.   If the named file isn't found,  Card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port the error it encountered.   If the file is fou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  prompts occur and an  attempt is made to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en return to the FileTas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Quit...DeSelec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quit the File Manager, and to empty the queu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the ability to page records of a file loaded by  Card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"Q" at the FileTask menu.  If you wish to re-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, it must be re-read from a drive.  After pressing  "Q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ing to  Main Screen,  it will appear as  when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.  The exception would be the printer option, if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...Leave File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you press &lt;Enter&gt;, or carriage return,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to return to the Main Screen.  Leaving FileTas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ter anything done in FileTask or any previous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before the current visit.    &lt;Enter&gt; simply exits File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   File Manager.                     Page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   Print Report.                     Line 8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     The  printer option  asks for  "Print Title"  and forma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     reports for the  printer with  pagination and formfeeds. 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" is conditionally optional, see "N" Name below. Onl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are sent to the printer less than ASCII #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Report opens with the menu reproduced below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int a report, please note that there are two method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.   Also note that after a report is printed  tha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reset, or deactivated, and is no longer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Auxiliary Option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ish to:                                    Terse / Verbo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    "N" E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" ReActivate Last             "Q" Quit Pri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" Toggle Report Format      &lt;Enter&gt;  Leave Print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" Enter Name:        To change or assign a new name to  "PrintTask",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        this menu choice.  Any name may be entered less tha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in length.    This name will  appear  on th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.  If you want to print a report but do not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, enter one space.   You will be asked to  confirm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in case of a  typo or truncation,  don't accept 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re-enter another name.   If you accept the name, 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 ReActivate Last:   If you want to print another  report with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   used, then select this menu choice.  It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name, which may be nothing, and the  last nam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no current name nor last name,  Card Track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you and flash a message in the "msgs" box: "Not a Last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turn to the "PrintTask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" Toggle Report Format:  Please notice in the menu above the words T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  Verbose. In the program, only one of thes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 is to indicate which method of printing will be us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see, a report should be printed with both  (a short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ose will print reports containing as much inform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ed reports.  Terse will summarize the information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each month of the loan on one line in a table forma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turn to the "PrintTask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Quit:              To quit Print Report option once activated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       menu choice.  You return to the Main Screen, a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Print option is no longer highlighted, if color wa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:          Displays and  reports  contain only item line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         assigned in Labels Box.    Actual values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them for displays and reports (actual figures ar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-- 10 to the power + or - 38 w/11 significant.) 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, some values are averaged,  e.g., Purchases and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assigned, but only Balance(s) (Combined) is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e 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   Print Report.                     Page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    Mode Boxes.                      Line 9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              There are three Mode Boxes that can be displayed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              ing on which  options are set prior to  "G"-Go, 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selected after "G"-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ed Report:     If "G" with no printed report, the primary  Mod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     overlaid on the Editor Box.  Its purpose is to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an Mode for screen display.   Since displays ra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 execution  time of a calculation,  this prompt offer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A"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P" P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Esc&gt; Return to Entry Menu (i.e., Ma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 Automatic Mode:    This selection will  display only afte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    is completed.  Both screened reports as well 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are handled in the same fashion, the onl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is the data that  would have been 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screen / printed block if Page Mode had been selec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the calculation much quicker, and is  suggested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such as mortgage, or long term notes.   &gt;&gt; Note  &lt;&l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nterrupt Menu" can't be accessed while Card Track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mode:  process must terminate before contro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user.  Card Track displays a screen keeping you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progress while in the Automatic Mode.  If speed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see Labels Box Items, Item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Page Mode:         This selection will display each month or billing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         on the screen, and will print each cycle if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ctive.  This is the most detailed mode of execution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is mode, another option is available,  "Interrupt Men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Return to Entry Menu:  To remain at  Main Screen  for addition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  or for other reasons, the  "G"-Go  may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the Escape key.  The Editor Box is  res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Screen resumes its appearance as it was before "G"-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Menu:        The Interrupt Menu is a pop-up like menu and it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        "A" Switch to Auto Mode           "P" Page Mode (dunz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" Restart (w/same data)         "C"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" go To Main Screen             "Q" Quit Car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cess the Interrupt Menu, press any key while the 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eing incremented at the bottom left of the Page M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at the  bottom right of  Page display is a prompt  inv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"Press Any Key for Interru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 Report Active:      If Print Report  is active, a box 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      the primary Mode Box is displayed.    In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the report mode, either Terse or Verbos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entered for the report.   &gt;&gt; Note &lt;&lt; that no tit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int Report option is active with no report title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asks you to make the printer ready.   Press any key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ue to the primary Mode Box, or press &lt;Esc&gt;-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And Page Mode:  If both Print Report is active and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  Page Mode,  this final box  appears to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see screened displays in addition to the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is slows execution time, and doing both may seem redu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quiry was included in Card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    Mode Boxes.                      Page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Registration / Comments.             Line 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Please Type or Print.          Fee Enclosed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                                       Fee Suggested 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/ Box: _________________________________________________ 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Area Code (_____)  _____________   Please Circle:  Home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cknowledges registrant's acceptance of the Statemen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ch a registrant is extended a license to use Card Tra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machine for an unlimit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ten Signature:____________________________________  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evaluate Card Track in the cited areas or any othe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address.   Your time and comments are appreciated. 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 register at the present time,  please still consid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or       Fair       Good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                1          2          3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nderstand          1          2          3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 is         1          2          3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sentation is     1          2          3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is        1          2          3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ults are         1          2          3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of functions   1          2          3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rack Guide.                  Print Report.                     Page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