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rograms dealing with L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AN3, AMOR, and CARD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AN3 .EXE 121106 ver. 3.07.PD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set up loans of all ty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rint out amor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    .EXE  58366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make your own amortiz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TRAK.COM  61043              [CARD TRACK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simulates payments for simple interest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ELP.DOC  49645              [CARD TRACK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978              [CARD TRACK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