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9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goodies for th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1-05  .89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27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  .EXE 192310 ver. Beta 88 [Bubble Chamber 1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active disassembler for EXE/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      1843 ver. Beta 88 [Bubble Chamber 2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  .DAT   7596 ver. Beta 88 [Bubble Chamber 3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  .HLP   3020 ver. Beta 88 [Bubble Chamber 4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65     .COM  56061 ver. 1.2.02  [PseudoSam 65 1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t least 256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RCIAL.USE   7044 ver. 1.2.02  [PseudoSam 65 2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ASM   2289 ver. 1.2.02  [PseudoSam 65 3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.TXT    703 ver. 1.2.02  [PseudoSam 65 4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TEST.ASM   7760 ver. 1.2.02  [PseudoSam 65 5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1533 ver. 1.2.02  [PseudoSam 65 6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     .ASM    227 ver. 1.2.02  [PseudoSam 65 7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65     .DOC  33243 ver. 1.2.02  [PseudoSam 65 8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LBL.EXE  14117 ver. 1.15    [Reuseable Label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local labels to ANY assemb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LBL.DOC  10974 ver. 1.15    [Reuseable Label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oss assembler for 6502 processor. Requires DOS 2.0 or b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